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 M O W A   NR  PZD/SL/....../2011 (projekt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Zawarta  w dniu.......2011r. w Kole  pomiędzy  </w:t>
      </w:r>
      <w:r>
        <w:rPr>
          <w:b/>
          <w:bCs/>
        </w:rPr>
        <w:t xml:space="preserve">Powiatowym Zarządem Dróg w Kole,    ul. Toruńska 200, </w:t>
      </w:r>
      <w:r>
        <w:rPr/>
        <w:t xml:space="preserve"> zwanym w dalszej części umowy </w:t>
      </w:r>
      <w:r>
        <w:rPr>
          <w:b/>
          <w:bCs/>
        </w:rPr>
        <w:t xml:space="preserve">Sprzedającym </w:t>
      </w:r>
      <w:r>
        <w:rPr/>
        <w:t>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Grzegorza  Kujawę       </w:t>
        <w:tab/>
        <w:tab/>
        <w:t xml:space="preserve">- </w:t>
        <w:tab/>
        <w:t>Dyrektor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a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Panem/nią 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</w:t>
      </w:r>
      <w:r>
        <w:rPr>
          <w:sz w:val="16"/>
        </w:rPr>
        <w:t>(Imię i nazwisko wnioskodawcy, adres, nr telefonu)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 xml:space="preserve">zwanym w dalszej części umowy </w:t>
      </w:r>
      <w:r>
        <w:rPr>
          <w:b/>
          <w:bCs/>
        </w:rPr>
        <w:t>Kupującym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 xml:space="preserve">§ </w:t>
      </w:r>
      <w:r>
        <w:rPr/>
        <w:t>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Przedmiotem umowy jest sprzedaż  w orientacyjnej ilości 85,12 m </w:t>
      </w:r>
      <w:r>
        <w:rPr>
          <w:vertAlign w:val="superscript"/>
        </w:rPr>
        <w:t xml:space="preserve">3 </w:t>
      </w:r>
      <w:r>
        <w:rPr/>
        <w:t>mieszaniny kostki granitowej z gruntem wraz z uporządkowaniem placu po mieszaninie w trybie przetargu nieograniczonego.</w:t>
      </w:r>
    </w:p>
    <w:p>
      <w:pPr>
        <w:pStyle w:val="TextBodyIndent"/>
        <w:rPr/>
      </w:pPr>
      <w:r>
        <w:rPr/>
        <w:t xml:space="preserve">(Stanowisko Zarządu Powiatu Kolskiego – wyciąg z protokołu nr 0022.18.2011 z posiedzenia Zarządu Powiatu z dnia 23 marca 2011r.)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§ 2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a mieszaninę kostki granitowej z gruntem w orientacyjnej ilości 85,12 m </w:t>
      </w:r>
      <w:r>
        <w:rPr>
          <w:vertAlign w:val="superscript"/>
        </w:rPr>
        <w:t xml:space="preserve">3 </w:t>
      </w:r>
      <w:r>
        <w:rPr/>
        <w:t xml:space="preserve"> ustala się kwotę  .................. zł  (wg ceny ofertowej)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Płatność  za mieszaninę kostki granitowej z gruntem nastąpi w dniu odbioru niniejszej umow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4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Termin wywozu mieszaniny z placu PZD oraz uprzątnięcie miejsca składowania 14 dni od daty  podpisania i odebrania umowy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Brak wywozu materiału wraz z uporządkowaniem terenu w terminie określonym w § 4 spowoduje naliczenie przez PZD opłat dzierżawnych za składowanie materiału na placu PZD w kwocie 50 zł za każdy dzień kalendarzowy do daty odbioru materiału i uporządkowania terenu włączni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6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Zmiany niniejszej umowy wymagają formy pisemnej pod rygorem nieważnośc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TextBodyIndent"/>
        <w:rPr/>
      </w:pPr>
      <w:r>
        <w:rPr/>
        <w:t>W sprawach nieuregulowanych niniejszą umową mają zastosowanie przepisy kodeksu cywilnego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Umowę spisano w 2 jednobrzmiących egzemplarzach po 1 egz. dla każdej ze stron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PRZEDAJĄCY:                                                                            KUPUJĄCY :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z w:val="20"/>
        </w:rPr>
        <w:t xml:space="preserve">                                                                                              </w:t>
      </w:r>
      <w:r>
        <w:rPr>
          <w:b/>
          <w:bCs/>
          <w:i/>
          <w:iCs/>
          <w:sz w:val="20"/>
        </w:rPr>
        <w:tab/>
      </w:r>
      <w:r>
        <w:rPr>
          <w:sz w:val="22"/>
        </w:rPr>
        <w:tab/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08:07:00Z</dcterms:created>
  <dc:creator>ppp</dc:creator>
  <dc:description/>
  <cp:keywords/>
  <dc:language>en-US</dc:language>
  <cp:lastModifiedBy>maranda</cp:lastModifiedBy>
  <cp:lastPrinted>2006-03-13T09:30:00Z</cp:lastPrinted>
  <dcterms:modified xsi:type="dcterms:W3CDTF">2011-03-30T12:15:00Z</dcterms:modified>
  <cp:revision>100</cp:revision>
  <dc:subject/>
  <dc:title/>
</cp:coreProperties>
</file>