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WARUNKI  OBOWIĄZUJĄCE  OFERENTÓW  PRZY  WYCINCE  DRZEW  ORAZ SPECYFIKACJA  PRZETARGU  PRZEDMIOTU  SPRZEDAŻY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Sprzedaż z wycinką</w:t>
      </w:r>
      <w:r>
        <w:rPr>
          <w:b/>
          <w:color w:val="FF0000"/>
        </w:rPr>
        <w:t xml:space="preserve"> </w:t>
      </w:r>
      <w:r>
        <w:rPr>
          <w:b/>
        </w:rPr>
        <w:t xml:space="preserve">46 szt. drzew rosnących w pasie drogowym drogi nr 3218P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RZEDMIOT SPRZEDAŻY:</w:t>
      </w:r>
    </w:p>
    <w:p>
      <w:pPr>
        <w:pStyle w:val="Tekstpodstawowy2"/>
        <w:rPr/>
      </w:pPr>
      <w:r>
        <w:rPr>
          <w:sz w:val="24"/>
        </w:rPr>
        <w:t>Przedmiotem zbycia są drzewa rosnące w pasie drogowym drogi nr 3218P  na odcinkach: Kościelec ul. Kościelna – Białków – 37szt. (klony, robinie akacjowe, jarzębiny, lipy) oraz ul. Długiej  w Kościelcu - 9szt.(robinie akacjowe). Drzewa zostały oznaczone i ponumerowane. Zbywający (PZD) posiada ważną   decyzję na wycinkę zbywanych drzew.</w:t>
      </w:r>
    </w:p>
    <w:p>
      <w:pPr>
        <w:pStyle w:val="Normal"/>
        <w:jc w:val="both"/>
        <w:rPr>
          <w:sz w:val="28"/>
        </w:rPr>
      </w:pPr>
      <w:r>
        <w:rPr/>
        <w:t>Oferent, który zakupił dane drzewo na koszt i staraniem własnym wytnie drzewo, wg warunków wycinki wyszczególnionych poniżej. Warunki dotyczą wszystkich oferentów i nie stanowią przedmiotu negocj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WYBÓR OFERTY NAJKORZYSTNIEJSZEJ :</w:t>
      </w:r>
    </w:p>
    <w:p>
      <w:pPr>
        <w:pStyle w:val="Normal"/>
        <w:rPr/>
      </w:pPr>
      <w:r>
        <w:rPr/>
        <w:t>W przetargu udział brać mogą osoby prywatne oraz podmioty gospodarcze.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Prawo pierwokupu przysługuje właścicielom nieruchomości przylegających bezpośrednio do granicy pasa drogowego  w stosunku do drzew rosnących na odcinku bezpośredniego sąsiedztwa  z ich nieruchomością ( § 8, pkt. 1 regulaminu zbycia drzew z pasa drogowego dróg powiatowych zatwierdzonego uchwałą  nr 122/116/2004  z dnia 22.12.2004r Zarządu Powiatu Kolskiego do wglądu w siedzibie PZD lub na stronie internetowej www.pzdkolo.pl., którzy zgłoszą się przed przetargiem do  PZD w Kole przedstawiając wypis ewidencji gruntów lub akt własności świadczący o bezpośrednim sąsiedztwie  w stosunku do rosnących drzew po cenie wywoławczej</w:t>
      </w:r>
      <w:r>
        <w:rPr/>
        <w:t>.</w:t>
      </w:r>
    </w:p>
    <w:p>
      <w:pPr>
        <w:pStyle w:val="Tekstpodstawowy2"/>
        <w:rPr>
          <w:sz w:val="24"/>
        </w:rPr>
      </w:pPr>
      <w:r>
        <w:rPr>
          <w:sz w:val="24"/>
        </w:rPr>
        <w:t>Wybór oferty zostanie dokonany spośród ważnych ofert.</w:t>
      </w:r>
    </w:p>
    <w:p>
      <w:pPr>
        <w:pStyle w:val="Tekstpodstawowy2"/>
        <w:rPr>
          <w:sz w:val="24"/>
        </w:rPr>
      </w:pPr>
      <w:r>
        <w:rPr>
          <w:sz w:val="24"/>
        </w:rPr>
        <w:t>Ofertę uznaje się za ważną jeżeli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stało wpłacone wadium w kwocie minimum  10% wartości wywoławczej na minimum 30 minut przed otwarciem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płynęła przed upływem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stała wypełniona czytelnie długopisem lub pió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ażde drzewo z osobna zostanie dokonane rozstrzygnięcie w oparciu o złożone ważne oferty.</w:t>
      </w:r>
    </w:p>
    <w:p>
      <w:pPr>
        <w:pStyle w:val="Normal"/>
        <w:jc w:val="both"/>
        <w:rPr/>
      </w:pPr>
      <w:r>
        <w:rPr/>
        <w:t>Rozstrzygnięcia przetargu dokonuje komisja przetargowa powołana przez Dyrektora PZD.</w:t>
      </w:r>
    </w:p>
    <w:p>
      <w:pPr>
        <w:pStyle w:val="Tekstpodstawowy2"/>
        <w:rPr/>
      </w:pPr>
      <w:r>
        <w:rPr>
          <w:sz w:val="24"/>
        </w:rPr>
        <w:t>Cenę wywoławczą ustala Powiatowy Zarząd Dróg  w oparciu o aktualne ceny drzew obowiązujące w Nadleśnictwie  Koło właściwe dla ceny drzewa opałowego pomniejszone o połowę z tytułu samodzielnej wycinki. Osoba lub przedsiębiorca wyrażający wolę  przystąpienia do przetargu wnosi wadium  w wysokości  minimum 10% wartości ceny wywoławczej drzew</w:t>
      </w:r>
      <w:r>
        <w:rPr/>
        <w:t xml:space="preserve">, </w:t>
      </w:r>
      <w:r>
        <w:rPr>
          <w:sz w:val="24"/>
        </w:rPr>
        <w:t>którymi jest zainteresowany w terminie i sposób określony w ogłoszeniu. Brak wniesienia wadium w wymaganej wysokości skutkować będzie  odrzuceniem oferty w części dotyczącej drzew, na które nie wniesiono wadium. Ustala się formę oferty w postaci zamkniętej koperty. Ofertę składa się przed upływem wyznaczonego terminu do zapieczętowanej  skrzynki z otworem wrzutowym. Komisja przetargowa w składzie minimum trzyosobowym złożona</w:t>
      </w:r>
      <w:r>
        <w:rPr/>
        <w:t xml:space="preserve">  </w:t>
      </w:r>
      <w:r>
        <w:rPr>
          <w:sz w:val="24"/>
        </w:rPr>
        <w:t>z pracowników Powiatowego Zarządu Dróg komisyjnie po upływie terminu składania ofert zabezpiecza otwór wrzutowy i opieczętowuje go. Komisja Przetargowa o wyznaczonym  ogłoszeniem czasie przystępuje do otwarcia ofert.</w:t>
      </w:r>
    </w:p>
    <w:p>
      <w:pPr>
        <w:pStyle w:val="Normal"/>
        <w:jc w:val="both"/>
        <w:rPr/>
      </w:pPr>
      <w:r>
        <w:rPr/>
        <w:t>Za ofertę najkorzystniejszą uznaje się ofertę proponującą najwyższą cenę  na dane drzewo. W przypadku wpłynięcia dwóch lub więcej ofert o jednakowej cenie, uznanej przez komisję przetargową za najkorzystniejszą  zorganizowana zostanie dogrywka, w której udział wezmą oferenci, których to dotyczy.</w:t>
      </w:r>
    </w:p>
    <w:p>
      <w:pPr>
        <w:pStyle w:val="Normal"/>
        <w:jc w:val="both"/>
        <w:rPr/>
      </w:pPr>
      <w:r>
        <w:rPr/>
        <w:t>Formularz ofertowy wypełniony na kilka drzew bierze udział w każdym rozstrzygnięciu, na które został wypełniony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ADIUM:</w:t>
      </w:r>
    </w:p>
    <w:p>
      <w:pPr>
        <w:pStyle w:val="Heading4"/>
        <w:rPr>
          <w:sz w:val="24"/>
        </w:rPr>
      </w:pPr>
      <w:r>
        <w:rPr>
          <w:sz w:val="24"/>
        </w:rPr>
        <w:t>Pobiera się wadium w wysokości minimum 10% wartości cen wywoławczych drzew , którymi oferent jest zainteresowany  wpłaconej na minimum 30 minut przed otwarciem ofert. Wadium wnosi się w gotówce.</w:t>
      </w:r>
    </w:p>
    <w:p>
      <w:pPr>
        <w:pStyle w:val="Tekstpodstawowy3"/>
        <w:jc w:val="both"/>
        <w:rPr/>
      </w:pPr>
      <w:r>
        <w:rPr>
          <w:sz w:val="24"/>
        </w:rPr>
        <w:t>Wadium zostaje zwrócone po ogłoszeniu rozstrzygnięcia przetargu  na zbycie drzew  z pasa drogowego w/w dróg i ulicy powiatowej oferentom, których oferty okazały się nieważne lub mniej korzystne w postaci gotówki po pisemnym powiadomieniu.</w:t>
      </w:r>
    </w:p>
    <w:p>
      <w:pPr>
        <w:pStyle w:val="Normal"/>
        <w:rPr/>
      </w:pPr>
      <w:r>
        <w:rPr/>
        <w:t>Wadium oferentów, którzy zaproponowali najkorzystniejszą cenę stanowi część wpłaty za drzewo.</w:t>
      </w:r>
    </w:p>
    <w:p>
      <w:pPr>
        <w:pStyle w:val="Tekstpodstawowy2"/>
        <w:rPr>
          <w:sz w:val="24"/>
        </w:rPr>
      </w:pPr>
      <w:r>
        <w:rPr>
          <w:sz w:val="24"/>
        </w:rPr>
        <w:t>W przypadku wycofania się oferenta, który wygrał dane drzewo następuje przepadek wadium za daną pozycję na rzecz PZD. Wadium przepada również w przypadku nie odebrania  umowy na ścinkę drzewa.</w:t>
      </w:r>
    </w:p>
    <w:p>
      <w:pPr>
        <w:pStyle w:val="Tekstpodstawowy2"/>
        <w:rPr>
          <w:sz w:val="24"/>
        </w:rPr>
      </w:pPr>
      <w:r>
        <w:rPr>
          <w:sz w:val="24"/>
        </w:rPr>
        <w:t>Na dowodzie wpłaty wadium zostaną  określone drzewa, którymi oferent jest zainteresow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ODBIÓR  UMOWY  NA ŚCINKĘ: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Odbiór  umowy następuje po upływie terminów określonych w § 6 regulaminu zbycia drzew z pasa drogowego dróg powiatowych zatwierdzonego uchwałą  nr 122/116/2004  z dnia 22.12.2004r Zarządu Powiatu Kolskiego do wglądu w siedzibie PZD lub na stronie internetowej www.pzdkolo.pl. i pisemnym powiadomieniu o jej odbiorze od przedstawicieli  PZD  w Kole w siedzibie przy  ul. Toruńskiej 200.</w:t>
      </w:r>
    </w:p>
    <w:p>
      <w:pPr>
        <w:pStyle w:val="Tekstpodstawowy2"/>
        <w:rPr>
          <w:sz w:val="24"/>
        </w:rPr>
      </w:pPr>
      <w:r>
        <w:rPr>
          <w:sz w:val="24"/>
        </w:rPr>
        <w:t>Umowa jest imienna i nie  dopuszcza się cesji na inną osobę. Odbiór umowy jest możliwy po wpłacie przez oferenta pozostałej części  kwoty wynikającej z rozstrzygnięcia (oprócz wadium) w gotówce. Nieodebranie umowy spowoduje utratę wadium na rzecz PZD. Nie wydaje się paragonu, rachunku lub faktury. Umowę  z naliczonymi opłatami należy traktować jako dowód nabycia drewna. Do opłat nie nalicza się podatku Vat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WARUNKI WYCINKI:</w:t>
      </w:r>
    </w:p>
    <w:p>
      <w:pPr>
        <w:pStyle w:val="TextBody"/>
        <w:numPr>
          <w:ilvl w:val="0"/>
          <w:numId w:val="3"/>
        </w:numPr>
        <w:rPr/>
      </w:pPr>
      <w:r>
        <w:rPr/>
        <w:t>Ścinka, wywóz dłużyc, karpiny i gałęzi powinny się odbyć po telefonicznym zgłoszeniu do PZD w Kole przynajmniej na 1 dzień przed jej zaplanowaniem.</w:t>
      </w:r>
    </w:p>
    <w:p>
      <w:pPr>
        <w:pStyle w:val="TextBody"/>
        <w:ind w:left="360" w:hanging="0"/>
        <w:rPr/>
      </w:pPr>
      <w:r>
        <w:rPr/>
        <w:t>Prace związane ze ścinką odbywać się będą w obecności i pod nadzorem  przedstawiciela PZD.</w:t>
      </w:r>
    </w:p>
    <w:p>
      <w:pPr>
        <w:pStyle w:val="TextBody"/>
        <w:numPr>
          <w:ilvl w:val="0"/>
          <w:numId w:val="3"/>
        </w:numPr>
        <w:rPr/>
      </w:pPr>
      <w:r>
        <w:rPr/>
        <w:t>Prowadzone roboty w pasie drogowym związane z wycinką należy oznakować i zabezpieczyć zgodnie z „Instrukcją oznakowania robót prowadzonych w pasie drogowym” z 1991 r (Załącznik nr 1 do Zarządzenia MTiGM oraz SW z dnia 06.06.1990 r. MP Nr 24, poz 184 z dnia 1990.06.18 oraz przepisami BHP w zakresie wycinki drzew.)</w:t>
      </w:r>
    </w:p>
    <w:p>
      <w:pPr>
        <w:pStyle w:val="TextBody"/>
        <w:numPr>
          <w:ilvl w:val="0"/>
          <w:numId w:val="3"/>
        </w:numPr>
        <w:rPr/>
      </w:pPr>
      <w:r>
        <w:rPr/>
        <w:t>Koszty związane z wycinką i transportem drzew, przywróceniem pasa drogowego do stanu pierwotnego oraz  zabezpieczenia robót ponosi Oferent.</w:t>
      </w:r>
    </w:p>
    <w:p>
      <w:pPr>
        <w:pStyle w:val="TextBody"/>
        <w:ind w:left="360" w:hanging="0"/>
        <w:rPr/>
      </w:pPr>
      <w:r>
        <w:rPr/>
        <w:t>Ewentualne szkody i straty powstałe na skutek i w czasie wykonywania wycinki drzew obciążają w całości Oferenta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ięcie drzew należy wykonać 10 cm poniżej poziomu pobocza /rowu/chodnika. </w:t>
      </w:r>
    </w:p>
    <w:p>
      <w:pPr>
        <w:pStyle w:val="TextBody"/>
        <w:numPr>
          <w:ilvl w:val="0"/>
          <w:numId w:val="3"/>
        </w:numPr>
        <w:rPr/>
      </w:pPr>
      <w:r>
        <w:rPr/>
        <w:t>Wycinkę drzew należy wykonać w terminie do 01.12.2009r od daty podpisania umowy. Cięcia drzew należy wykonać w kierunku przyległych pól, nie powodując upadku na jezdnię, a w przypadku przeszkód ( istniejących budynków lub budowli technicznych ) dopuszcza się ścinkę w kierunku rowu przydrożnego bez zajęcia jezdni,</w:t>
      </w:r>
    </w:p>
    <w:p>
      <w:pPr>
        <w:pStyle w:val="TextBody"/>
        <w:numPr>
          <w:ilvl w:val="0"/>
          <w:numId w:val="3"/>
        </w:numPr>
        <w:rPr/>
      </w:pPr>
      <w:r>
        <w:rPr/>
        <w:t>W czasie prowadzenia ścinki należy bezwzględnie zatrzymać ruch na drodze w sposób nie powodujący dodatkowego zagrożenia na drodze i na czas nie dłuższy niż 10 – 20 min. , przy współpracy z PZD. Czas zatrzymania ruchu na drodze nie może kolidować z ruchem pojazdów komunikacji zbiorowej (PKS),</w:t>
      </w:r>
    </w:p>
    <w:p>
      <w:pPr>
        <w:pStyle w:val="TextBody"/>
        <w:numPr>
          <w:ilvl w:val="0"/>
          <w:numId w:val="3"/>
        </w:numPr>
        <w:rPr/>
      </w:pPr>
      <w:r>
        <w:rPr/>
        <w:t>W przypadku braku oznakowania, nieprawidłowego zabezpieczenia ruchu drogowego oraz nieprawidłowej techniki ścinki prace mogą zostać wstrzymane przez przedstawiciela PZD do czasu dopełnienia wszystkich wymogów przez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  <w:u w:val="single"/>
        </w:rPr>
        <w:t>WYKONANIE WYCINKI ;</w:t>
      </w:r>
    </w:p>
    <w:p>
      <w:pPr>
        <w:pStyle w:val="Tekstpodstawowy2"/>
        <w:rPr>
          <w:sz w:val="24"/>
        </w:rPr>
      </w:pPr>
      <w:r>
        <w:rPr>
          <w:sz w:val="24"/>
        </w:rPr>
        <w:t>Ścinkę  wraz  z wywozem należy wykonać do dnia określonego w umowie.</w:t>
      </w:r>
    </w:p>
    <w:p>
      <w:pPr>
        <w:pStyle w:val="Normal"/>
        <w:jc w:val="both"/>
        <w:rPr/>
      </w:pPr>
      <w:r>
        <w:rPr/>
        <w:t>Nie wykonanie powyższego spowoduje wygaśnięcie umowy oraz przepadek wpłaconej kwot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u w:val="single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39:00Z</dcterms:created>
  <dc:creator>Grzegorz Kujawa</dc:creator>
  <dc:description/>
  <cp:keywords/>
  <dc:language>en-US</dc:language>
  <cp:lastModifiedBy>a</cp:lastModifiedBy>
  <cp:lastPrinted>2010-01-18T14:10:00Z</cp:lastPrinted>
  <dcterms:modified xsi:type="dcterms:W3CDTF">2010-01-18T13:10:00Z</dcterms:modified>
  <cp:revision>96</cp:revision>
  <dc:subject/>
  <dc:title>Warunki wycinki drzew</dc:title>
</cp:coreProperties>
</file>