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OWIATOWY  ZARZĄD  DRÓG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l. Toruńska 200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62 – 600 KOŁ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 xml:space="preserve">Ogłasza przetarg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na sprzedaż z wycinką 46 szt. drzew rosnących w pasie drogowym drogi nr 3218P  na odcinkach Kościelec: ul. Kościelna – Białków – 37szt. (klony, robinie akacjowe, jarzębiny, lipy) oraz ul. Długiej w Kościelcu - 9szt.(robinie akacjowe) na warunkach jak w specyfik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ena wywoławcza - wg załączni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 uwzględniono  w  wycenie  rekompensatę  za  samodzielne  ścięcie  przez obniżenie  wartości  szacunk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o połowę 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Pracownikami upoważnionymi do kontaktu z oferentami są Magdalena Antosik oraz Sławomir Wojtysiak, tel. 63 26 10 576,  pokój nr 2 w godz. 8</w:t>
      </w:r>
      <w:r>
        <w:rPr>
          <w:vertAlign w:val="superscript"/>
        </w:rPr>
        <w:t>00</w:t>
      </w:r>
      <w:r>
        <w:rPr/>
        <w:t xml:space="preserve"> do 14</w:t>
      </w:r>
      <w:r>
        <w:rPr>
          <w:vertAlign w:val="superscript"/>
        </w:rPr>
        <w:t>00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ę należy złożyć  w Urzędzie Gminy w Kościelcu w pokoju nr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ermin składania ofert upływa dnia  09.02.2010. o godz. 9</w:t>
      </w:r>
      <w:r>
        <w:rPr>
          <w:b/>
          <w:bCs/>
          <w:vertAlign w:val="superscript"/>
        </w:rPr>
        <w:t>30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twarcie   ofert  nastąpi  w  dniu  09.02.2010r. o godz. 10</w:t>
      </w:r>
      <w:r>
        <w:rPr>
          <w:b/>
          <w:bCs/>
          <w:vertAlign w:val="superscript"/>
        </w:rPr>
        <w:t>00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both"/>
        <w:rPr/>
      </w:pPr>
      <w:r>
        <w:rPr/>
        <w:t>Przystępujący do przetargu zobowiązani są do wpłacenia wadium w wysokości minimum 10% ceny wywoławczej, najpóźniej na  30 minut przed otwarciem ofer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Prawo pierwokupu przysługuje właścicielom nieruchomości przylegających bezpośrednio do granicy pasa drogowego  w stosunku do drzew rosnących na odcinku bezpośredniego sąsiedztwa  z ich nieruchomością</w:t>
      </w:r>
      <w:r>
        <w:rPr/>
        <w:t xml:space="preserve"> ( § 8, pkt. 1 regulaminu zbycia drzew z pasa drogowego dróg powiatowych zatwierdzonego uchwałą  nr 122/116/2004  z dnia 22.12.2004r Zarządu Powiatu Kolskiego do wglądu w siedzibie PZD w Kole lub na stronie internetowej www.pzdkolo.pl. ), </w:t>
      </w:r>
      <w:r>
        <w:rPr>
          <w:b/>
        </w:rPr>
        <w:t>którzy zgłoszą się przed przetargiem do  PZD w Kole przedstawiając wypis ewidencji gruntów lub akt własności świadczący o bezpośrednim sąsiedztwie  w stosunku do rosnących drzew po cenie wywoławczej</w:t>
      </w:r>
      <w:r>
        <w:rPr/>
        <w:t>. Brak zgłoszeń  będzie stanowił  o rezygnacji przez właścicieli nieruchomości  przyległych bezpośrednio do pasa drogowego   z prawem pierwokupu i przedmiotowe drzewa zostaną  zbyte w trybie przetargu nieograniczonego.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Powiatowy Zarząd Dróg  w Kole zastrzega sobie prawo unieważnienia przetargu w części lub w całości bez podania przyczy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odłączną częścią niniejszego przetargu są specyfikacj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>P O W I A T O W Y   Z A R Z Ą D   D R Ó G</w:t>
      </w:r>
    </w:p>
    <w:tbl>
      <w:tblPr>
        <w:tblW w:w="946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6"/>
        <w:gridCol w:w="1767"/>
        <w:gridCol w:w="2366"/>
        <w:gridCol w:w="1791"/>
        <w:gridCol w:w="1694"/>
      </w:tblGrid>
      <w:tr>
        <w:trPr>
          <w:trHeight w:val="408" w:hRule="atLeast"/>
        </w:trPr>
        <w:tc>
          <w:tcPr>
            <w:tcW w:w="184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18"/>
                <w:szCs w:val="20"/>
                <w:lang w:val="de-DE"/>
              </w:rPr>
              <w:t>*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lang w:val="de-DE"/>
              </w:rPr>
              <w:t xml:space="preserve"> 62-600 Koło</w:t>
            </w:r>
          </w:p>
        </w:tc>
        <w:tc>
          <w:tcPr>
            <w:tcW w:w="17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18"/>
                <w:szCs w:val="20"/>
                <w:lang w:val="de-D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lang w:val="de-DE"/>
              </w:rPr>
              <w:t xml:space="preserve"> (063) 2610576</w:t>
            </w:r>
          </w:p>
        </w:tc>
        <w:tc>
          <w:tcPr>
            <w:tcW w:w="236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lang w:val="de-DE"/>
              </w:rPr>
              <w:t>e-mail</w:t>
            </w:r>
          </w:p>
        </w:tc>
        <w:tc>
          <w:tcPr>
            <w:tcW w:w="179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Regon</w:t>
            </w:r>
          </w:p>
        </w:tc>
        <w:tc>
          <w:tcPr>
            <w:tcW w:w="169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NIP</w:t>
            </w:r>
          </w:p>
        </w:tc>
      </w:tr>
      <w:tr>
        <w:trPr>
          <w:trHeight w:val="263" w:hRule="atLeast"/>
        </w:trPr>
        <w:tc>
          <w:tcPr>
            <w:tcW w:w="184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ul. Toruńska 200</w:t>
            </w:r>
          </w:p>
        </w:tc>
        <w:tc>
          <w:tcPr>
            <w:tcW w:w="176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lang w:val="en-US"/>
              </w:rPr>
              <w:t>fax(063) 2610576</w:t>
            </w:r>
          </w:p>
        </w:tc>
        <w:tc>
          <w:tcPr>
            <w:tcW w:w="236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20"/>
                  <w:lang w:val="en-US"/>
                </w:rPr>
                <w:t>pzd@starostwokolskie.pl</w:t>
              </w:r>
            </w:hyperlink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u w:val="single"/>
                <w:lang w:val="en-US"/>
              </w:rPr>
              <w:t>www.pzdkolo.pl.</w:t>
            </w:r>
          </w:p>
        </w:tc>
        <w:tc>
          <w:tcPr>
            <w:tcW w:w="179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311022989</w:t>
            </w:r>
          </w:p>
        </w:tc>
        <w:tc>
          <w:tcPr>
            <w:tcW w:w="169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666-17-72-23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64" w:hanging="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left="5664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wg. rozdzielnika. </w:t>
      </w:r>
    </w:p>
    <w:p>
      <w:pPr>
        <w:pStyle w:val="Normal"/>
        <w:ind w:left="566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6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sz w:val="22"/>
          <w:szCs w:val="22"/>
        </w:rPr>
        <w:t xml:space="preserve">Powiatowy Zarząd Dróg w Kole informuje o przetargu na sprzedaż z wycinką drzew 46 szt. rosnących w pasie drogowym drogi nr 3218P  na odcinkach: Kościelec: ul. Kościelna – Białków – </w:t>
      </w:r>
      <w:r>
        <w:rPr>
          <w:sz w:val="22"/>
          <w:szCs w:val="22"/>
          <w:highlight w:val="magenta"/>
        </w:rPr>
        <w:t>37s</w:t>
      </w:r>
      <w:r>
        <w:rPr>
          <w:sz w:val="22"/>
          <w:szCs w:val="22"/>
        </w:rPr>
        <w:t xml:space="preserve">zt. (klony, robinie akacjowe, jarzębiny, lipy) oraz ul. Długiej w Kościelcu - 9szt.(robinie akacjowe) na warunkach jak w specyfikacji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a wywoławcza - wg załącznika</w:t>
      </w:r>
    </w:p>
    <w:p>
      <w:pPr>
        <w:pStyle w:val="Normal"/>
        <w:jc w:val="both"/>
        <w:rPr/>
      </w:pPr>
      <w:r>
        <w:rPr>
          <w:sz w:val="22"/>
          <w:szCs w:val="22"/>
        </w:rPr>
        <w:t>Pracownikami upoważnionymi do kontaktu z oferentami są Magdalena Antosik oraz Sławomir Wojtysiak, tel. 63 26 10 576,  pokój nr 2 w godz. 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do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ależy złożyć  w Urzędzie Gminy w Kościelcu w pokoju nr 3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Termin składania ofert upływa dnia  </w:t>
      </w:r>
      <w:r>
        <w:rPr>
          <w:b/>
          <w:bCs/>
          <w:sz w:val="22"/>
          <w:szCs w:val="22"/>
          <w:highlight w:val="magenta"/>
        </w:rPr>
        <w:t>02.2010r o godz. 9</w:t>
      </w:r>
      <w:r>
        <w:rPr>
          <w:b/>
          <w:bCs/>
          <w:sz w:val="22"/>
          <w:szCs w:val="22"/>
          <w:highlight w:val="magenta"/>
          <w:vertAlign w:val="superscript"/>
        </w:rPr>
        <w:t>30</w:t>
      </w:r>
      <w:r>
        <w:rPr>
          <w:b/>
          <w:bCs/>
          <w:sz w:val="22"/>
          <w:szCs w:val="22"/>
          <w:highlight w:val="magenta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magenta"/>
        </w:rPr>
        <w:t>Otwarcie   ofert  nastąpi  w  dniu  02.20201r</w:t>
      </w:r>
      <w:r>
        <w:rPr>
          <w:b/>
          <w:bCs/>
          <w:sz w:val="22"/>
          <w:szCs w:val="22"/>
        </w:rPr>
        <w:t xml:space="preserve"> o godz. 10</w:t>
      </w:r>
      <w:r>
        <w:rPr>
          <w:b/>
          <w:bCs/>
          <w:sz w:val="22"/>
          <w:szCs w:val="22"/>
          <w:vertAlign w:val="superscript"/>
        </w:rPr>
        <w:t>0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stępujący do przetargu zobowiązani są do wpłacenia wadium w wysokości minimum 10% ceny wywoławczej, najpóźniej na  30 minut przed otwarciem ofert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Prawo pierwokupu przysługuje właścicielom nieruchomości przylegających bezpośrednio do granicy pasa drogowego  w stosunku do drzew rosnących na odcinku bezpośredniego sąsiedztwa  z ich nieruchomością</w:t>
      </w:r>
      <w:r>
        <w:rPr>
          <w:sz w:val="22"/>
          <w:szCs w:val="22"/>
        </w:rPr>
        <w:t xml:space="preserve"> ( § 8, pkt. 1 regulaminu zbycia drzew z pasa drogowego dróg powiatowych zatwierdzonego uchwałą  nr 122/116/2004  z dnia 22.12.2004r Zarządu Powiatu Kolskiego do wglądu w siedzibie PZD w Kole lub na stronie internetowej www.pzdkolo.pl. ), </w:t>
      </w:r>
      <w:r>
        <w:rPr>
          <w:b/>
          <w:sz w:val="22"/>
          <w:szCs w:val="22"/>
        </w:rPr>
        <w:t>którzy zgłoszą się przed przetargiem do  PZD w Kole przedstawiając wypis ewidencji gruntów lub akt własności świadczący o bezpośrednim sąsiedztwie  w stosunku do rosnących drzew po cenie wywoławczej</w:t>
      </w:r>
      <w:r>
        <w:rPr>
          <w:sz w:val="22"/>
          <w:szCs w:val="22"/>
        </w:rPr>
        <w:t>. Brak zgłoszeń  będzie stanowił  o rezygnacji przez właścicieli nieruchomości  przyległych bezpośrednio do pasa drogowego   z prawem pierwokupu i przedmiotowe drzewa zostaną  zbyte w trybie przetargu nieograniczonego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owiatowy Zarząd Dróg  w Kole zastrzega sobie prawo unieważnienia przetargu w części lub w całości bez podania przyczy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eodłączną częścią niniejszego przetargu są specyfikacj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  <w:u w:val="single"/>
        </w:rPr>
        <w:t>Do wiadomości wg. rozdzielnika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ytwórnia Palet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Poronin Eugeniusz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Zalesie 39 </w:t>
      </w:r>
    </w:p>
    <w:p>
      <w:pPr>
        <w:pStyle w:val="Normal"/>
        <w:ind w:left="708" w:hanging="0"/>
        <w:rPr>
          <w:sz w:val="20"/>
          <w:u w:val="single"/>
        </w:rPr>
      </w:pPr>
      <w:r>
        <w:rPr>
          <w:sz w:val="20"/>
          <w:u w:val="single"/>
        </w:rPr>
        <w:t xml:space="preserve">62 – 660 Dąbie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TARMOT” Zakład Usługowo-Handlowy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Stanisław Sosnowski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ul. Wyszyńskiego 53 </w:t>
      </w:r>
    </w:p>
    <w:p>
      <w:pPr>
        <w:pStyle w:val="Normal"/>
        <w:ind w:left="708" w:hanging="0"/>
        <w:rPr>
          <w:sz w:val="20"/>
          <w:u w:val="single"/>
        </w:rPr>
      </w:pPr>
      <w:r>
        <w:rPr>
          <w:sz w:val="20"/>
          <w:u w:val="single"/>
        </w:rPr>
        <w:t xml:space="preserve">62 – 650 Kłodawa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DREN-TAR” s.c. Usługi Tartaczne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Janina Majewska, Stanisław Pajor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ul. Żeromskiego 40 </w:t>
      </w:r>
    </w:p>
    <w:p>
      <w:pPr>
        <w:pStyle w:val="Normal"/>
        <w:ind w:left="708" w:hanging="0"/>
        <w:rPr>
          <w:sz w:val="20"/>
          <w:u w:val="single"/>
        </w:rPr>
      </w:pPr>
      <w:r>
        <w:rPr>
          <w:sz w:val="20"/>
          <w:u w:val="single"/>
        </w:rPr>
        <w:t xml:space="preserve">62 – 600 Koło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Bogumił  Zduniak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zam. Marcjanów14</w:t>
      </w:r>
    </w:p>
    <w:p>
      <w:pPr>
        <w:pStyle w:val="Normal"/>
        <w:ind w:left="360" w:hanging="0"/>
        <w:rPr/>
      </w:pPr>
      <w:r>
        <w:rPr>
          <w:sz w:val="20"/>
        </w:rPr>
        <w:t xml:space="preserve">     </w:t>
      </w:r>
      <w:r>
        <w:rPr>
          <w:sz w:val="20"/>
          <w:u w:val="single"/>
        </w:rPr>
        <w:t xml:space="preserve">  </w:t>
      </w:r>
      <w:r>
        <w:rPr>
          <w:sz w:val="20"/>
          <w:u w:val="single"/>
        </w:rPr>
        <w:t>62 –704 Kawęczyn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akład Remontowo – Budowlany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Grażyna i Kazimierz Kawka s. c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Borki 7A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  <w:t>62 –600 Koło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artak Usługowy – Sprzedaż Tarcicy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Jacek Michalski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ul. Piotrkowska 54</w:t>
      </w:r>
    </w:p>
    <w:p>
      <w:pPr>
        <w:pStyle w:val="Heading3"/>
        <w:ind w:left="720" w:hanging="0"/>
        <w:rPr/>
      </w:pPr>
      <w:r>
        <w:rPr/>
        <w:t>62 –610 Sompolno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Firma „UNITOR”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Emilia Mamos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  <w:t>62-812 Jastrzębniki 37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Jacek Strzeliński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zam. Gozdów 98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  <w:t xml:space="preserve">62-604 Kościelec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PZD - PD a/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Bradley Hand ITC" w:hAnsi="Bradley Hand ITC" w:cs="Bradley Hand ITC"/>
          <w:sz w:val="16"/>
        </w:rPr>
      </w:pPr>
      <w:r>
        <w:rPr>
          <w:rFonts w:cs="Bradley Hand ITC" w:ascii="Bradley Hand ITC" w:hAnsi="Bradley Hand ITC"/>
          <w:sz w:val="16"/>
        </w:rPr>
        <w:t>MA</w:t>
      </w:r>
    </w:p>
    <w:p>
      <w:pPr>
        <w:pStyle w:val="Normal"/>
        <w:rPr>
          <w:rFonts w:ascii="Bradley Hand ITC" w:hAnsi="Bradley Hand ITC" w:cs="Bradley Hand ITC"/>
          <w:b/>
          <w:b/>
          <w:bCs/>
          <w:sz w:val="16"/>
        </w:rPr>
      </w:pPr>
      <w:r>
        <w:rPr>
          <w:rFonts w:cs="Bradley Hand ITC" w:ascii="Bradley Hand ITC" w:hAnsi="Bradley Hand ITC"/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zd@starostwokol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07:51:00Z</dcterms:created>
  <dc:creator>ppp</dc:creator>
  <dc:description/>
  <cp:keywords/>
  <dc:language>en-US</dc:language>
  <cp:lastModifiedBy>a</cp:lastModifiedBy>
  <cp:lastPrinted>2010-01-18T14:09:00Z</cp:lastPrinted>
  <dcterms:modified xsi:type="dcterms:W3CDTF">2010-01-18T13:09:00Z</dcterms:modified>
  <cp:revision>123</cp:revision>
  <dc:subject/>
  <dc:title/>
</cp:coreProperties>
</file>