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OWIATOWY  ZARZĄD  DRÓG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Toruńska 20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2 – 600 KOŁ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Ogłasza przetar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na sprzedaż z wycinką 15 szt. drzew (grusza, jabłoń, klon, lipa) rosnących w pasie drogowym drogi nr 3199P  na odcinku od drogi krajowej nr 92 do ul. Warszawskiej w          m. Grzegorzew  na warunkach  jak w specyfik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na wywoławcza - wg załącznik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uwzględniono  w  wycenie  rekompensatę  za  samodzielne  ścięcie  przez obniżenie  wartości  szacunk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o połowę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Pracownikiem upoważnionym do kontaktu z oferentami jest Grażyna Kaźmierska,                          tel. 63 26 10 576,  pokój nr 2 w godz.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tę należy złożyć  w Urzędzie Gminy w Grzegorzewie </w:t>
      </w:r>
    </w:p>
    <w:p>
      <w:pPr>
        <w:pStyle w:val="Normal"/>
        <w:jc w:val="both"/>
        <w:rPr/>
      </w:pPr>
      <w:r>
        <w:rPr>
          <w:b/>
          <w:bCs/>
        </w:rPr>
        <w:t>Termin składania ofert upływa dnia  09.03.2010. o godz. 10</w:t>
      </w:r>
      <w:r>
        <w:rPr>
          <w:b/>
          <w:bCs/>
          <w:vertAlign w:val="superscript"/>
        </w:rPr>
        <w:t>00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warcie   ofert  nastąpi  w  dniu  09.03.2010r. o godz. 10</w:t>
      </w:r>
      <w:r>
        <w:rPr>
          <w:b/>
          <w:bCs/>
          <w:vertAlign w:val="superscript"/>
        </w:rPr>
        <w:t>1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/>
        <w:t>Przystępujący do przetargu zobowiązani są do wpłacenia wadium w wysokości minimum 10% ceny wywoławczej, najpóźniej na  30 minut przed otwarciem ofer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rawo pierwokupu przysługuje właścicielom nieruchomości przylegających bezpośrednio do granicy pasa drogowego  w stosunku do drzew rosnących na odcinku bezpośredniego sąsiedztwa  z ich nieruchomością</w:t>
      </w:r>
      <w:r>
        <w:rPr/>
        <w:t xml:space="preserve"> ( § 8, pkt. 1 regulaminu zbycia drzew z pasa drogowego dróg powiatowych zatwierdzonego uchwałą  nr 122/116/2004  z dnia 22.12.2004r Zarządu Powiatu Kolskiego do wglądu w siedzibie PZD w Kole lub na stronie internetowej www.pzdkolo.pl. ), </w:t>
      </w:r>
      <w:r>
        <w:rPr>
          <w:b/>
        </w:rPr>
        <w:t>którzy zgłoszą się przed przetargiem do  PZD w Kole przedstawiając wypis ewidencji gruntów lub akt własności świadczący o bezpośrednim sąsiedztwie  w stosunku do rosnących drzew po cenie wywoławczej</w:t>
      </w:r>
      <w:r>
        <w:rPr/>
        <w:t>. Brak zgłoszeń  będzie stanowił  o rezygnacji przez właścicieli nieruchomości  przyległych bezpośrednio do pasa drogowego   z prawem pierwokupu i przedmiotowe drzewa zostaną  zbyte w trybie przetargu nieograniczonego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Powiatowy Zarząd Dróg  w Kole zastrzega sobie prawo unieważnienia przetargu w części lub w całości bez podania przyczy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dłączną częścią niniejszego przetargu są specyfikac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8:51:00Z</dcterms:created>
  <dc:creator>ppp</dc:creator>
  <dc:description/>
  <cp:keywords/>
  <dc:language>en-US</dc:language>
  <cp:lastModifiedBy> </cp:lastModifiedBy>
  <cp:lastPrinted>2010-02-23T06:26:00Z</cp:lastPrinted>
  <dcterms:modified xsi:type="dcterms:W3CDTF">2010-02-23T12:54:00Z</dcterms:modified>
  <cp:revision>130</cp:revision>
  <dc:subject/>
  <dc:title/>
</cp:coreProperties>
</file>