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ARUNKI  OBOWIĄZUJĄCE  OFERENTÓW  PRZY  WYCINCE  DRZEW  ORAZ SPECYFIKACJA  PRZETARGU  PRZEDMIOTU  SPRZEDAŻY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zedaż z wycinką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15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szt. drzew rosnących w pasie drogowym drogi nr 3199P  w                         m. Grzegorzew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ZEDMIOT SPRZEDAŻY:</w:t>
      </w:r>
    </w:p>
    <w:p>
      <w:pPr>
        <w:pStyle w:val="Tekstpodstawowy2"/>
        <w:rPr/>
      </w:pPr>
      <w:r>
        <w:rPr>
          <w:sz w:val="22"/>
          <w:szCs w:val="22"/>
        </w:rPr>
        <w:t>Przedmiotem zbycia są drzewa rosnące w pasie drogowym drogi nr 3199P  na odcinku: od drogi krajowej nr 92 do ul. Warszawskiej w   m. Grzegorzew.  Drzewa zostały oznaczone i ponumerowane. Zbywający (PZD) posiada ważną   decyzję na wycinkę zbywanych drzew.</w:t>
      </w:r>
    </w:p>
    <w:p>
      <w:pPr>
        <w:pStyle w:val="Normal"/>
        <w:jc w:val="both"/>
        <w:rPr/>
      </w:pPr>
      <w:r>
        <w:rPr>
          <w:sz w:val="22"/>
          <w:szCs w:val="22"/>
        </w:rPr>
        <w:t>Oferent, który zakupił dane drzewo na koszt i staraniem własnym wytnie drzewo, wg warunków wycinki wyszczególnionych poniżej. Warunki dotyczą wszystkich oferentów i nie stanowią przedmiotu negocjacji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YBÓR OFERTY NAJKORZYSTNIEJSZEJ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etargu udział brać mogą osoby prywatne oraz podmioty gospodarcze.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>Prawo pierwokupu przysługuje właścicielom nieruchomości przylegających bezpośrednio do granicy pasa drogowego  w stosunku do drzew rosnących na odcinku bezpośredniego sąsiedztwa  z ich nieruchomością ( § 8, pkt. 1 regulaminu zbycia drzew z pasa drogowego dróg powiatowych zatwierdzonego uchwałą  nr 122/116/2004  z dnia 22.12.2004r Zarządu Powiatu Kolskiego do wglądu w siedzibie PZD lub na stronie internetowej www.pzdkolo.pl., którzy zgłoszą się przed przetargiem do  PZD w Kole przedstawiając wypis ewidencji gruntów lub akt własności świadczący o bezpośrednim sąsiedztwie  w stosunku do rosnących drzew po cenie wywoławczej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ybór oferty zostanie dokonany spośród ważnych ofert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Ofertę uznaje się za ważną jeżeli: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o wpłacone wadium w kwocie minimum  10% wartości wywoławczej na minimum 30 minut przed otwarciem ofer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płynęła przed upływem terminu składania ofer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wypełniona czytelnie długopisem lub piór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każde drzewo z osobna zostanie dokonane rozstrzygnięcie w oparciu o złożone ważne ofert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strzygnięcia przetargu dokonuje komisja przetargowa powołana przez Dyrektora PZD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Cenę wywoławczą ustala Powiatowy Zarząd Dróg  w oparciu o aktualne ceny drzew obowiązujące w Nadleśnictwie  Koło właściwe dla ceny drzewa opałowego pomniejszone o połowę z tytułu samodzielnej wycinki. Osoba lub przedsiębiorca wyrażający wolę  przystąpienia do przetargu wnosi wadium  w wysokości  minimum 10% wartości ceny wywoławczej drzew, którymi jest zainteresowany w terminie i sposób określony w ogłoszeniu. Brak wniesienia wadium w wymaganej wysokości skutkować będzie  odrzuceniem oferty w części dotyczącej drzew, na które nie wniesiono wadium. Ustala się formę oferty w postaci zamkniętej koperty. Ofertę składa się przed upływem wyznaczonego terminu do zapieczętowanej  skrzynki z otworem wrzutowym. Komisja przetargowa w składzie minimum trzyosobowym złożona  z pracowników Powiatowego Zarządu Dróg komisyjnie po upływie terminu składania ofert zabezpiecza otwór wrzutowy i opieczętowuje go. Komisja Przetargowa o wyznaczonym  ogłoszeniem czasie przystępuje do otwarcia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 ofertę najkorzystniejszą uznaje się ofertę proponującą najwyższą cenę  na dane drzewo. W przypadku wpłynięcia dwóch lub więcej ofert o jednakowej cenie, uznanej przez komisję przetargową za najkorzystniejszą  zorganizowana zostanie dogrywka, w której udział wezmą oferenci, których to dotycz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arz ofertowy wypełniony na kilka drzew bierze udział w każdym rozstrzygnięciu, na które został wypełniony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WADIUM:</w:t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obiera się wadium w wysokości minimum 10% wartości cen wywoławczych drzew , którymi oferent jest zainteresowany  wpłaconej na minimum 30 minut przed otwarciem ofert. Wadium wnosi się w gotówce.</w:t>
      </w:r>
    </w:p>
    <w:p>
      <w:pPr>
        <w:pStyle w:val="Tekstpodstawowy3"/>
        <w:jc w:val="both"/>
        <w:rPr/>
      </w:pPr>
      <w:r>
        <w:rPr>
          <w:sz w:val="22"/>
          <w:szCs w:val="22"/>
        </w:rPr>
        <w:t>Wadium zostaje zwrócone po ogłoszeniu rozstrzygnięcia przetargu  na zbycie drzew  z pasa drogowego w/w dróg i ulicy powiatowej oferentom, których oferty okazały się nieważne lub mniej korzystne w postaci gotówki po pisemnym powiadomi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dium oferentów, którzy zaproponowali najkorzystniejszą cenę stanowi część wpłaty za drzewo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W przypadku wycofania się oferenta, który wygrał dane drzewo następuje przepadek wadium za daną pozycję na rzecz PZD. Wadium przepada również w przypadku nie odebrania  umowy na ścinkę drzewa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Na dowodzie wpłaty wadium zostaną  określone drzewa, którymi oferent jest zainteresowany.</w:t>
      </w:r>
    </w:p>
    <w:p>
      <w:pPr>
        <w:pStyle w:val="Heading5"/>
        <w:jc w:val="both"/>
        <w:rPr>
          <w:sz w:val="22"/>
          <w:szCs w:val="22"/>
        </w:rPr>
      </w:pPr>
      <w:r>
        <w:rPr>
          <w:sz w:val="22"/>
          <w:szCs w:val="22"/>
        </w:rPr>
        <w:t>ODBIÓR  UMOWY  NA ŚCINKĘ: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Odbiór  umowy następuje po upływie terminów określonych w § 6 regulaminu zbycia drzew z pasa drogowego dróg powiatowych zatwierdzonego uchwałą  nr 122/116/2004  z dnia 22.12.2004r Zarządu Powiatu Kolskiego do wglądu w siedzibie PZD lub na stronie internetowej www.pzdkolo.pl. i pisemnym powiadomieniu o jej odbiorze od przedstawicieli  PZD  w Kole w siedzibie przy  ul. Toruńskiej 200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Umowa jest imienna i nie  dopuszcza się cesji na inną osobę. Odbiór umowy jest możliwy po wpłacie przez oferenta pozostałej części  kwoty wynikającej z rozstrzygnięcia (oprócz wadium) w gotówce. Nieodebranie umowy spowoduje utratę wadium na rzecz PZD. Nie wydaje się paragonu, rachunku lub faktury. Umowę  z naliczonymi opłatami należy traktować jako dowód nabycia drewna. Do opłat nie nalicza się podatku Vat.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ARUNKI WYCINKI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Ścinka, wywóz dłużyc, karpiny i gałęzi powinny się odbyć po telefonicznym zgłoszeniu do PZD w Kole przynajmniej na 1 dzień przed jej zaplanowaniem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Prace związane ze ścinką odbywać się będą w obecności i pod nadzorem  przedstawiciela PZD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wadzone roboty w pasie drogowym związane z wycinką należy oznakować i zabezpieczyć zgodnie z „Instrukcją oznakowania robót prowadzonych w pasie drogowym” z 1991 r (Załącznik nr 1 do Zarządzenia MTiGM oraz SW z dnia 06.06.1990 r. MP Nr 24, poz 184 z dnia 1990.06.18 oraz przepisami BHP w zakresie wycinki drzew.)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szty związane z wycinką i transportem drzew, przywróceniem pasa drogowego do stanu pierwotnego oraz  zabezpieczenia robót ponosi Oferent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Ewentualne szkody i straty powstałe na skutek i w czasie wykonywania wycinki drzew obciążają w całości Oferenta.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ięcie drzew należy wykonać 10 cm poniżej poziomu pobocza /rowu/chodnika. 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2"/>
          <w:szCs w:val="22"/>
        </w:rPr>
        <w:t>Wycinkę drzew należy wykonać w terminie do 31.03.2010r od daty podpisania umowy</w:t>
      </w:r>
      <w:r>
        <w:rPr>
          <w:sz w:val="22"/>
          <w:szCs w:val="22"/>
        </w:rPr>
        <w:t>. Cięcia drzew należy wykonać w kierunku przyległych pól, nie powodując upadku na jezdnię, a w przypadku przeszkód ( istniejących budynków lub budowli technicznych ) dopuszcza się ścinkę w kierunku rowu przydrożnego bez zajęcia jezdni,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czasie prowadzenia ścinki należy bezwzględnie zatrzymać ruch na drodze w sposób nie powodujący dodatkowego zagrożenia na drodze i na czas nie dłuższy niż 10 – 20 min. , przy współpracy z PZD. Czas zatrzymania ruchu na drodze nie może kolidować z ruchem pojazdów komunikacji zbiorowej (PKS),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przypadku braku oznakowania, nieprawidłowego zabezpieczenia ruchu drogowego oraz nieprawidłowej techniki ścinki prace mogą zostać wstrzymane przez przedstawiciela PZD do czasu dopełnienia wszystkich wymogów przez oferent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WYKONANIE WYCINKI ;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Ścinkę  wraz  z wywozem należy wykonać do dnia określonego w um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wykonanie powyższego spowoduje wygaśnięcie umowy oraz przepadek wpłaconej kwo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  <w:u w:val="single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9:39:00Z</dcterms:created>
  <dc:creator>Grzegorz Kujawa</dc:creator>
  <dc:description/>
  <cp:keywords/>
  <dc:language>en-US</dc:language>
  <cp:lastModifiedBy> </cp:lastModifiedBy>
  <cp:lastPrinted>2010-01-18T14:10:00Z</cp:lastPrinted>
  <dcterms:modified xsi:type="dcterms:W3CDTF">2010-02-23T07:02:00Z</dcterms:modified>
  <cp:revision>99</cp:revision>
  <dc:subject/>
  <dc:title>Warunki wycinki drzew</dc:title>
</cp:coreProperties>
</file>