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3.2025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5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38561534"/>
      <w:bookmarkStart w:id="1" w:name="__Fieldmark__0_938561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38561534"/>
      <w:bookmarkStart w:id="3" w:name="__Fieldmark__1_938561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38561534"/>
      <w:bookmarkStart w:id="5" w:name="__Fieldmark__2_9385615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lilka</cp:lastModifiedBy>
  <cp:lastPrinted>2022-08-26T07:22:00Z</cp:lastPrinted>
  <dcterms:modified xsi:type="dcterms:W3CDTF">2025-02-25T10:10:00Z</dcterms:modified>
  <cp:revision>15</cp:revision>
  <dc:subject/>
  <dc:title>Kielce, dnia ……</dc:title>
</cp:coreProperties>
</file>