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4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62070512"/>
      <w:bookmarkStart w:id="1" w:name="__Fieldmark__0_4162070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62070512"/>
      <w:bookmarkStart w:id="3" w:name="__Fieldmark__1_4162070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62070512"/>
      <w:bookmarkStart w:id="5" w:name="__Fieldmark__2_41620705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5 z podziałem na 2 części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62070512"/>
      <w:bookmarkStart w:id="7" w:name="__Fieldmark__3_41620705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62070512"/>
      <w:bookmarkStart w:id="9" w:name="__Fieldmark__4_416207051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2-26T10:16:00Z</dcterms:modified>
  <cp:revision>37</cp:revision>
  <dc:subject/>
  <dc:title>Kielce, dnia ……</dc:title>
</cp:coreProperties>
</file>