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624"/>
          <w:tab w:val="left" w:pos="1985" w:leader="none"/>
        </w:tabs>
        <w:jc w:val="center"/>
        <w:rPr/>
      </w:pPr>
      <w:r>
        <w:rPr>
          <w:rFonts w:cs="Arial" w:ascii="Arial" w:hAnsi="Arial"/>
          <w:b/>
        </w:rPr>
        <w:t>ZADANIE NR 1 – Zakup i dostawa w miejsce wbudowania mieszanki mineralno – asfaltowej drobnoziarnistej na gorąco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– Zakup i dostawa wraz z rozładunkiem mieszanki mineralno – asfaltowej na zimno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426" w:leader="none"/>
        </w:tabs>
        <w:ind w:left="426" w:hanging="426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dla 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TextBodyIndent"/>
        <w:tabs>
          <w:tab w:val="clear" w:pos="624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b/>
        </w:rPr>
        <w:t xml:space="preserve">Zadania nr 1 </w:t>
      </w:r>
      <w:r>
        <w:rPr>
          <w:rFonts w:cs="Arial" w:ascii="Arial" w:hAnsi="Arial"/>
        </w:rPr>
        <w:t>–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zakup i dostawa w miejsce wbudowania m</w:t>
      </w:r>
      <w:r>
        <w:rPr>
          <w:rFonts w:cs="Arial" w:ascii="Arial" w:hAnsi="Arial"/>
          <w:b/>
        </w:rPr>
        <w:t xml:space="preserve">ieszanki mineralno -   asfaltowej drobnoziarnistej na gorąco </w:t>
      </w:r>
    </w:p>
    <w:p>
      <w:pPr>
        <w:pStyle w:val="TextBodyIndent"/>
        <w:tabs>
          <w:tab w:val="clear" w:pos="624"/>
          <w:tab w:val="left" w:pos="1215" w:leader="none"/>
        </w:tabs>
        <w:spacing w:before="0" w:after="0"/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: </w:t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 ………….………..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artość netto …..………………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wynosi …… % co stanowi kwotę: …………… zł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426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Zadania nr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– zakup i dostawa wraz z rozładunkiem m</w:t>
      </w:r>
      <w:r>
        <w:rPr>
          <w:rFonts w:cs="Arial" w:ascii="Arial" w:hAnsi="Arial"/>
          <w:b/>
        </w:rPr>
        <w:t xml:space="preserve">ieszanki mineralno-asfaltowej na zimno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 ………….………..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artość netto …..………………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wynosi …… % co stanowi kwotę: ……………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   w treści SWZ i nie zgłaszamy żadnych uwag i zastrzeżeń związanych                 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/my termin płatności faktury w wymiarze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i /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dni /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dni  – wpisać w wykropkowane pole proponowaną ilość dni dla Zadania nr 1 ……………………….i dla Zadania nr 2..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3. 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                    do 20 grudnia 2025r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4. 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 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709" w:leader="none"/>
        </w:tabs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       (tj. Dz. U.2024r., poz. 1289 ze zm.) 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 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8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9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      w rozumieniu przepisów ustawy o zwalczaniu nieuczciwej konkurencji                     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Cs/>
        </w:rPr>
        <w:t>. Jeżeli wykonawca złożył ofertę, której wybór prowadziłby do powstania                u zamawiającego obowiązku podatkowego zgodnie z ustawą z dnia 11 marca 2004 r. o podatku od towarów i usług (tj. Dz. U. z 2024r., poz. 36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 ze zm.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ab/>
        <w:tab/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  <w:r>
        <w:rPr>
          <w:rFonts w:eastAsia="Arial Narrow" w:cs="Arial" w:ascii="Arial" w:hAnsi="Arial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5-02-07T07:12:00Z</dcterms:modified>
  <cp:revision>37</cp:revision>
  <dc:subject/>
  <dc:title/>
</cp:coreProperties>
</file>