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i/>
          <w:i/>
          <w:iCs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i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486890459"/>
      <w:bookmarkStart w:id="1" w:name="__Fieldmark__0_148689045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486890459"/>
      <w:bookmarkStart w:id="3" w:name="__Fieldmark__1_148689045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486890459"/>
      <w:bookmarkStart w:id="5" w:name="__Fieldmark__2_148689045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4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5-02-07T07:18:00Z</dcterms:modified>
  <cp:revision>21</cp:revision>
  <dc:subject/>
  <dc:title>Kielce, dnia ……</dc:title>
</cp:coreProperties>
</file>