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19142577"/>
      <w:bookmarkStart w:id="1" w:name="__Fieldmark__0_35191425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19142577"/>
      <w:bookmarkStart w:id="3" w:name="__Fieldmark__1_35191425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19142577"/>
      <w:bookmarkStart w:id="5" w:name="__Fieldmark__2_35191425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519142577"/>
      <w:bookmarkStart w:id="7" w:name="__Fieldmark__3_351914257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519142577"/>
      <w:bookmarkStart w:id="9" w:name="__Fieldmark__4_351914257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5-02-04T13:55:00Z</dcterms:modified>
  <cp:revision>19</cp:revision>
  <dc:subject/>
  <dc:title>Kielce, dnia ……</dc:title>
</cp:coreProperties>
</file>