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7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934511967"/>
      <w:bookmarkStart w:id="2" w:name="__Fieldmark__0_93451196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934511967"/>
      <w:bookmarkStart w:id="4" w:name="__Fieldmark__1_93451196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5-15T05:48:00Z</dcterms:modified>
  <cp:revision>36</cp:revision>
  <dc:subject/>
  <dc:title>Kielce, dnia ……</dc:title>
</cp:coreProperties>
</file>