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7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Remont drogi powiatowej nr 3415P w miejscowości Krzewat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630975729"/>
      <w:bookmarkStart w:id="1" w:name="__Fieldmark__0_363097572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630975729"/>
      <w:bookmarkStart w:id="3" w:name="__Fieldmark__1_363097572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630975729"/>
      <w:bookmarkStart w:id="5" w:name="__Fieldmark__2_363097572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5r.,  poz. 514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15T06:06:00Z</dcterms:modified>
  <cp:revision>39</cp:revision>
  <dc:subject/>
  <dc:title>Kielce, dnia ……</dc:title>
</cp:coreProperties>
</file>