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7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42056637"/>
      <w:bookmarkStart w:id="1" w:name="__Fieldmark__0_32420566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242056637"/>
      <w:bookmarkStart w:id="3" w:name="__Fieldmark__1_32420566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242056637"/>
      <w:bookmarkStart w:id="5" w:name="__Fieldmark__2_324205663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>Remont drogi powiatowej nr 3415P w miejscowości Krzewata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242056637"/>
      <w:bookmarkStart w:id="7" w:name="__Fieldmark__3_324205663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242056637"/>
      <w:bookmarkStart w:id="9" w:name="__Fieldmark__4_324205663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13T12:34:00Z</dcterms:modified>
  <cp:revision>36</cp:revision>
  <dc:subject/>
  <dc:title>Kielce, dnia ……</dc:title>
</cp:coreProperties>
</file>