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5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78393561"/>
      <w:bookmarkStart w:id="1" w:name="__Fieldmark__0_3678393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78393561"/>
      <w:bookmarkStart w:id="3" w:name="__Fieldmark__1_3678393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78393561"/>
      <w:bookmarkStart w:id="5" w:name="__Fieldmark__2_36783935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78393561"/>
      <w:bookmarkStart w:id="7" w:name="__Fieldmark__3_367839356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78393561"/>
      <w:bookmarkStart w:id="9" w:name="__Fieldmark__4_367839356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ing11">
    <w:name w:val="Heading 11"/>
    <w:basedOn w:val="Normal"/>
    <w:qFormat/>
    <w:pPr>
      <w:suppressAutoHyphens w:val="false"/>
      <w:autoSpaceDE w:val="false"/>
      <w:ind w:left="458" w:hanging="0"/>
      <w:outlineLvl w:val="1"/>
    </w:pPr>
    <w:rPr>
      <w:rFonts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11T11:26:00Z</dcterms:modified>
  <cp:revision>50</cp:revision>
  <dc:subject/>
  <dc:title>Kielce, dnia ……</dc:title>
</cp:coreProperties>
</file>