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5.2025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Heading11"/>
        <w:spacing w:lineRule="auto" w:line="276"/>
        <w:ind w:left="0" w:right="9" w:hanging="0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dróg powiatowych na terenie Gminy Kłodawa ” Etap I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ZĘŚĆ  I - Remont odcinka drogi powiatowej nr 3431P Rysiny Kolonia - Dzióbin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ZĘŚĆ II - Remont odcinka drogi powiatowej nr 3433P Bierzwienna Długa Kolonia 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995383878"/>
      <w:bookmarkStart w:id="2" w:name="__Fieldmark__0_199538387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995383878"/>
      <w:bookmarkStart w:id="4" w:name="__Fieldmark__1_199538387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1616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6-11T11:34:00Z</dcterms:modified>
  <cp:revision>48</cp:revision>
  <dc:subject/>
  <dc:title>Kielce, dnia ……</dc:title>
</cp:coreProperties>
</file>