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5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Remont dróg powiatowych na terenie Gminy Kłodawa ” Etap I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ZĘŚĆ  I - Remont odcinka drogi powiatowej nr 3431P Rysiny Kolonia - Dzióbin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ZĘŚĆ II - Remont odcinka drogi powiatowej nr 3433P Bierzwienna Długa Kolonia  </w:t>
      </w:r>
    </w:p>
    <w:p>
      <w:pPr>
        <w:pStyle w:val="WWHeading1"/>
        <w:ind w:left="0" w:right="250" w:hanging="0"/>
        <w:jc w:val="both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ing11">
    <w:name w:val="Heading 11"/>
    <w:basedOn w:val="Normal"/>
    <w:qFormat/>
    <w:pPr>
      <w:suppressAutoHyphens w:val="false"/>
      <w:autoSpaceDE w:val="false"/>
      <w:ind w:left="458" w:hanging="0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11T11:29:00Z</dcterms:modified>
  <cp:revision>46</cp:revision>
  <dc:subject/>
  <dc:title>Kielce, dnia ……</dc:title>
</cp:coreProperties>
</file>