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5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Heading11"/>
        <w:spacing w:lineRule="auto" w:line="276"/>
        <w:ind w:left="0" w:right="9" w:hanging="0"/>
        <w:jc w:val="center"/>
        <w:rPr/>
      </w:pPr>
      <w:r>
        <w:rPr>
          <w:rFonts w:cs="Times New Roman"/>
          <w:b w:val="false"/>
        </w:rPr>
        <w:t xml:space="preserve">      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óg powiatowych na terenie Gminy Kłodawa ” Etap I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 I - Remont odcinka drogi powiatowej nr 3431P Rysiny Kolonia - Dzióbin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ZĘŚĆ II - Remont odcinka drogi powiatowej nr 3433P Bierzwienna Długa Kolonia  </w:t>
      </w:r>
    </w:p>
    <w:p>
      <w:pPr>
        <w:pStyle w:val="WWHeading1"/>
        <w:ind w:left="0" w:right="250" w:hanging="0"/>
        <w:jc w:val="both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</w:t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823622930"/>
      <w:bookmarkStart w:id="1" w:name="__Fieldmark__0_282362293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823622930"/>
      <w:bookmarkStart w:id="3" w:name="__Fieldmark__1_282362293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823622930"/>
      <w:bookmarkStart w:id="5" w:name="__Fieldmark__2_282362293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11T11:28:00Z</dcterms:modified>
  <cp:revision>51</cp:revision>
  <dc:subject/>
  <dc:title>Kielce, dnia ……</dc:title>
</cp:coreProperties>
</file>