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2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ogi powiatowej nr 3411P od miejscowości Dzierzbice w kierunku drogi krajowej nr 92"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847062265"/>
      <w:bookmarkStart w:id="1" w:name="__Fieldmark__0_284706226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847062265"/>
      <w:bookmarkStart w:id="3" w:name="__Fieldmark__1_284706226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847062265"/>
      <w:bookmarkStart w:id="5" w:name="__Fieldmark__2_284706226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5-06-03T11:01:00Z</dcterms:modified>
  <cp:revision>44</cp:revision>
  <dc:subject/>
  <dc:title>Kielce, dnia ……</dc:title>
</cp:coreProperties>
</file>