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1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38P w miejscowości  Dębowiczki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en-US"/>
        </w:rPr>
      </w:pPr>
      <w:r>
        <w:rPr>
          <w:rFonts w:eastAsia="Arial Narrow" w:cs="Arial" w:ascii="Arial" w:hAnsi="Arial"/>
          <w:b/>
          <w:sz w:val="22"/>
          <w:szCs w:val="22"/>
          <w:lang w:val="en-US"/>
        </w:rPr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92249854"/>
      <w:bookmarkStart w:id="1" w:name="__Fieldmark__0_419224985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92249854"/>
      <w:bookmarkStart w:id="3" w:name="__Fieldmark__1_419224985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92249854"/>
      <w:bookmarkStart w:id="5" w:name="__Fieldmark__2_419224985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09:12:00Z</dcterms:modified>
  <cp:revision>43</cp:revision>
  <dc:subject/>
  <dc:title>Kielce, dnia ……</dc:title>
</cp:coreProperties>
</file>