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1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04855235"/>
      <w:bookmarkStart w:id="1" w:name="__Fieldmark__0_3104855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04855235"/>
      <w:bookmarkStart w:id="3" w:name="__Fieldmark__1_3104855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04855235"/>
      <w:bookmarkStart w:id="5" w:name="__Fieldmark__2_31048552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38P w miejscowości Dębowiczki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04855235"/>
      <w:bookmarkStart w:id="7" w:name="__Fieldmark__3_310485523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04855235"/>
      <w:bookmarkStart w:id="9" w:name="__Fieldmark__4_310485523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6T09:08:00Z</dcterms:modified>
  <cp:revision>40</cp:revision>
  <dc:subject/>
  <dc:title>Kielce, dnia ……</dc:title>
</cp:coreProperties>
</file>