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11.2025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val="pl-PL"/>
        </w:rPr>
        <w:t>Przebudowa drogi powiatowej nr 3438P w miejscowości  Dębowiczki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336847269"/>
      <w:bookmarkStart w:id="2" w:name="__Fieldmark__0_1336847269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16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336847269"/>
      <w:bookmarkStart w:id="4" w:name="__Fieldmark__1_1336847269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1616) co inni Wykonawcy składający oferty w przedmiotowym postępowaniu, w związku         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8:00Z</cp:lastPrinted>
  <dcterms:modified xsi:type="dcterms:W3CDTF">2025-05-26T09:15:00Z</dcterms:modified>
  <cp:revision>40</cp:revision>
  <dc:subject/>
  <dc:title>Kielce, dnia ……</dc:title>
</cp:coreProperties>
</file>