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4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53629578"/>
      <w:bookmarkStart w:id="1" w:name="__Fieldmark__0_18536295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53629578"/>
      <w:bookmarkStart w:id="3" w:name="__Fieldmark__1_18536295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853629578"/>
      <w:bookmarkStart w:id="5" w:name="__Fieldmark__2_185362957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Dąbiu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853629578"/>
      <w:bookmarkStart w:id="7" w:name="__Fieldmark__3_185362957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853629578"/>
      <w:bookmarkStart w:id="9" w:name="__Fieldmark__4_185362957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5-06-06T06:32:00Z</dcterms:modified>
  <cp:revision>49</cp:revision>
  <dc:subject/>
  <dc:title>Kielce, dnia ……</dc:title>
</cp:coreProperties>
</file>