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4.2025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 Dąbiu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120845919"/>
      <w:bookmarkStart w:id="2" w:name="__Fieldmark__0_112084591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120845919"/>
      <w:bookmarkStart w:id="4" w:name="__Fieldmark__1_112084591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8:00Z</cp:lastPrinted>
  <dcterms:modified xsi:type="dcterms:W3CDTF">2025-06-06T06:33:00Z</dcterms:modified>
  <cp:revision>47</cp:revision>
  <dc:subject/>
  <dc:title>Kielce, dnia ……</dc:title>
</cp:coreProperties>
</file>