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 Dąbiu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61814671"/>
      <w:bookmarkStart w:id="1" w:name="__Fieldmark__0_106181467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61814671"/>
      <w:bookmarkStart w:id="3" w:name="__Fieldmark__1_106181467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61814671"/>
      <w:bookmarkStart w:id="5" w:name="__Fieldmark__2_106181467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19T09:12:00Z</dcterms:modified>
  <cp:revision>49</cp:revision>
  <dc:subject/>
  <dc:title>Kielce, dnia ……</dc:title>
</cp:coreProperties>
</file>