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2.2025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839804851"/>
      <w:bookmarkStart w:id="1" w:name="__Fieldmark__0_38398048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839804851"/>
      <w:bookmarkStart w:id="3" w:name="__Fieldmark__1_38398048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839804851"/>
      <w:bookmarkStart w:id="5" w:name="__Fieldmark__2_3839804851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250" w:hanging="0"/>
        <w:rPr>
          <w:rFonts w:ascii="Arial" w:hAnsi="Arial" w:eastAsia="Arial Narrow" w:cs="Arial"/>
          <w:lang w:val="pl-PL"/>
        </w:rPr>
      </w:pPr>
      <w:r>
        <w:rPr>
          <w:rFonts w:eastAsia="Arial Narrow" w:cs="Arial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Remont ulicy Kościuszki w Dąbiu”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839804851"/>
      <w:bookmarkStart w:id="7" w:name="__Fieldmark__3_3839804851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839804851"/>
      <w:bookmarkStart w:id="9" w:name="__Fieldmark__4_3839804851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34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5-02-19T09:12:00Z</dcterms:modified>
  <cp:revision>48</cp:revision>
  <dc:subject/>
  <dc:title>Kielce, dnia ……</dc:title>
</cp:coreProperties>
</file>