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.2025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 Dąbiu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587808105"/>
      <w:bookmarkStart w:id="2" w:name="__Fieldmark__0_358780810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587808105"/>
      <w:bookmarkStart w:id="4" w:name="__Fieldmark__1_358780810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5-02-19T09:13:00Z</dcterms:modified>
  <cp:revision>46</cp:revision>
  <dc:subject/>
  <dc:title>Kielce, dnia ……</dc:title>
</cp:coreProperties>
</file>