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1.2024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    ul. Toruńska 200,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4-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podziałem na 2 części"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.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4-07-22T08:17:00Z</dcterms:modified>
  <cp:revision>6</cp:revision>
  <dc:subject/>
  <dc:title>Kielce, dnia ……</dc:title>
</cp:coreProperties>
</file>