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1.2024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17423574"/>
      <w:bookmarkStart w:id="1" w:name="__Fieldmark__0_1217423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17423574"/>
      <w:bookmarkStart w:id="3" w:name="__Fieldmark__1_1217423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17423574"/>
      <w:bookmarkStart w:id="5" w:name="__Fieldmark__2_12174235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17423574"/>
      <w:bookmarkStart w:id="7" w:name="__Fieldmark__3_12174235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17423574"/>
      <w:bookmarkStart w:id="9" w:name="__Fieldmark__4_12174235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4-07-22T08:19:00Z</dcterms:modified>
  <cp:revision>6</cp:revision>
  <dc:subject/>
  <dc:title>Kielce, dnia ……</dc:title>
</cp:coreProperties>
</file>