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0.2024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09135246"/>
      <w:bookmarkStart w:id="1" w:name="__Fieldmark__0_2909135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09135246"/>
      <w:bookmarkStart w:id="3" w:name="__Fieldmark__1_2909135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09135246"/>
      <w:bookmarkStart w:id="5" w:name="__Fieldmark__2_290913524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róg i ulic powiatowych w sezonie zimowym 2024/2025 na terenie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wiatu Kolskiego z podziałem na 11 części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  <w:b/>
          <w:b/>
          <w:sz w:val="26"/>
          <w:szCs w:val="26"/>
        </w:rPr>
      </w:pPr>
      <w:r>
        <w:rPr>
          <w:rFonts w:eastAsia="Arial Narrow" w:cs="Arial" w:ascii="Arial" w:hAnsi="Arial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09135246"/>
      <w:bookmarkStart w:id="7" w:name="__Fieldmark__3_290913524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909135246"/>
      <w:bookmarkStart w:id="9" w:name="__Fieldmark__4_290913524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kalzak</dc:creator>
  <dc:description/>
  <cp:keywords/>
  <dc:language>en-US</dc:language>
  <cp:lastModifiedBy>dkwarcinska@o2.pl</cp:lastModifiedBy>
  <cp:lastPrinted>2022-08-26T07:21:00Z</cp:lastPrinted>
  <dcterms:modified xsi:type="dcterms:W3CDTF">2024-07-16T06:54:00Z</dcterms:modified>
  <cp:revision>4</cp:revision>
  <dc:subject/>
  <dc:title>Kielce, dnia ……</dc:title>
</cp:coreProperties>
</file>