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4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43339719"/>
      <w:bookmarkStart w:id="1" w:name="__Fieldmark__0_42433397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43339719"/>
      <w:bookmarkStart w:id="3" w:name="__Fieldmark__1_42433397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43339719"/>
      <w:bookmarkStart w:id="5" w:name="__Fieldmark__2_42433397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Cambria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tj. Dz. U. 2024r, poz. 507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ukasik1</cp:lastModifiedBy>
  <cp:lastPrinted>2021-12-09T07:24:00Z</cp:lastPrinted>
  <dcterms:modified xsi:type="dcterms:W3CDTF">2024-12-04T13:53:00Z</dcterms:modified>
  <cp:revision>10</cp:revision>
  <dc:subject/>
  <dc:title>Kielce, dnia ……</dc:title>
</cp:coreProperties>
</file>