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8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nawierzchni odcinka drogi powiatowej  nr 3422P w miejscowości Witowo                i Osiek Mały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  <w:r>
        <w:rPr>
          <w:rFonts w:cs="Arial"/>
          <w:b/>
          <w:lang w:val="pl-PL"/>
        </w:rPr>
        <w:t>Przebudowa odcinka drogi nr 3206P w miejscowości Drzewce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7839657"/>
      <w:bookmarkStart w:id="1" w:name="__Fieldmark__0_22783965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27839657"/>
      <w:bookmarkStart w:id="3" w:name="__Fieldmark__1_22783965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27839657"/>
      <w:bookmarkStart w:id="5" w:name="__Fieldmark__2_22783965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4T06:38:00Z</dcterms:modified>
  <cp:revision>42</cp:revision>
  <dc:subject/>
  <dc:title>Kielce, dnia ……</dc:title>
</cp:coreProperties>
</file>