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8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a nawierzchni odcinka drogi powiatowej  nr 3422P w miejscowości Witowo i Osiek Mały 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>Przebudowa odcinka drogi nr 3206P w miejscowości Drzewc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6-24T06:44:00Z</dcterms:modified>
  <cp:revision>37</cp:revision>
  <dc:subject/>
  <dc:title/>
</cp:coreProperties>
</file>