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3.2024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tabs>
          <w:tab w:val="clear" w:pos="709"/>
          <w:tab w:val="left" w:pos="1418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 xml:space="preserve">drogi powiatowej nr 3412P w miejscowości Turzynów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090740059"/>
      <w:bookmarkStart w:id="1" w:name="__Fieldmark__0_109074005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090740059"/>
      <w:bookmarkStart w:id="3" w:name="__Fieldmark__1_109074005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090740059"/>
      <w:bookmarkStart w:id="5" w:name="__Fieldmark__2_109074005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t. j. Dz. U. 2023r.,  poz. 149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4-24T07:02:00Z</dcterms:modified>
  <cp:revision>40</cp:revision>
  <dc:subject/>
  <dc:title>Kielce, dnia ……</dc:title>
</cp:coreProperties>
</file>