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3.2024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134717834"/>
      <w:bookmarkStart w:id="1" w:name="__Fieldmark__0_11347178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134717834"/>
      <w:bookmarkStart w:id="3" w:name="__Fieldmark__1_11347178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134717834"/>
      <w:bookmarkStart w:id="5" w:name="__Fieldmark__2_113471783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0"/>
          <w:szCs w:val="20"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tabs>
          <w:tab w:val="clear" w:pos="709"/>
          <w:tab w:val="left" w:pos="1418" w:leader="none"/>
        </w:tabs>
        <w:ind w:lef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 xml:space="preserve">drogi powiatowej nr 3412P w miejscowości Turzynów 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134717834"/>
      <w:bookmarkStart w:id="7" w:name="__Fieldmark__3_113471783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134717834"/>
      <w:bookmarkStart w:id="9" w:name="__Fieldmark__4_113471783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dkwarcinska@o2.pl</cp:lastModifiedBy>
  <cp:lastPrinted>2022-08-03T11:47:00Z</cp:lastPrinted>
  <dcterms:modified xsi:type="dcterms:W3CDTF">2024-04-24T07:02:00Z</dcterms:modified>
  <cp:revision>39</cp:revision>
  <dc:subject/>
  <dc:title>Kielce, dnia ……</dc:title>
</cp:coreProperties>
</file>