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  <w:lang w:val="pl-PL"/>
        </w:rPr>
      </w:pPr>
      <w:r>
        <w:rPr>
          <w:rFonts w:eastAsia="Arial Narrow" w:cs="Arial" w:ascii="Arial" w:hAnsi="Arial"/>
          <w:b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528519918"/>
      <w:bookmarkStart w:id="2" w:name="__Fieldmark__0_1528519918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594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528519918"/>
      <w:bookmarkStart w:id="4" w:name="__Fieldmark__1_1528519918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594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4-04-24T05:38:00Z</dcterms:modified>
  <cp:revision>37</cp:revision>
  <dc:subject/>
  <dc:title>Kielce, dnia ……</dc:title>
</cp:coreProperties>
</file>