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1.2024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52770728"/>
      <w:bookmarkStart w:id="1" w:name="__Fieldmark__0_27527707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52770728"/>
      <w:bookmarkStart w:id="3" w:name="__Fieldmark__1_27527707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52770728"/>
      <w:bookmarkStart w:id="5" w:name="__Fieldmark__2_275277072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52770728"/>
      <w:bookmarkStart w:id="7" w:name="__Fieldmark__3_275277072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09" w:hanging="283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752770728"/>
      <w:bookmarkStart w:id="9" w:name="__Fieldmark__4_275277072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4-01-24T06:31:00Z</dcterms:modified>
  <cp:revision>12</cp:revision>
  <dc:subject/>
  <dc:title>Kielce, dnia ……</dc:title>
</cp:coreProperties>
</file>