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12341724"/>
      <w:bookmarkStart w:id="1" w:name="__Fieldmark__0_2312341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12341724"/>
      <w:bookmarkStart w:id="3" w:name="__Fieldmark__1_2312341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12341724"/>
      <w:bookmarkStart w:id="5" w:name="__Fieldmark__2_23123417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12341724"/>
      <w:bookmarkStart w:id="7" w:name="__Fieldmark__3_231234172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12341724"/>
      <w:bookmarkStart w:id="9" w:name="__Fieldmark__4_231234172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4-02-28T07:53:00Z</dcterms:modified>
  <cp:revision>13</cp:revision>
  <dc:subject/>
  <dc:title>Kielce, dnia ……</dc:title>
</cp:coreProperties>
</file>