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4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</w:rPr>
        <w:t>Przebudowa drogi powiatowej nr 3400P na odcinku Ruszków I - Dobrów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79674444"/>
      <w:bookmarkStart w:id="2" w:name="__Fieldmark__0_7967444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79674444"/>
      <w:bookmarkStart w:id="4" w:name="__Fieldmark__1_7967444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9-16T07:42:00Z</dcterms:modified>
  <cp:revision>41</cp:revision>
  <dc:subject/>
  <dc:title>Kielce, dnia ……</dc:title>
</cp:coreProperties>
</file>