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4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71149213"/>
      <w:bookmarkStart w:id="1" w:name="__Fieldmark__0_22711492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71149213"/>
      <w:bookmarkStart w:id="3" w:name="__Fieldmark__1_22711492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271149213"/>
      <w:bookmarkStart w:id="5" w:name="__Fieldmark__2_227114921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</w:rPr>
        <w:t>Przebudowa drogi powiatowej nr 3400P na odcinku Ruszków I - Dobrów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271149213"/>
      <w:bookmarkStart w:id="7" w:name="__Fieldmark__3_227114921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271149213"/>
      <w:bookmarkStart w:id="9" w:name="__Fieldmark__4_227114921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9-16T07:41:00Z</dcterms:modified>
  <cp:revision>43</cp:revision>
  <dc:subject/>
  <dc:title>Kielce, dnia ……</dc:title>
</cp:coreProperties>
</file>