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7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"Remont cząstkowy nawierzchni asfaltowych dróg powiatowych mieszankami      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mineralno-asfaltowymi na gorąco  w roku 2024 z podziałem na 2 części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3T09:00:00Z</dcterms:modified>
  <cp:revision>33</cp:revision>
  <dc:subject/>
  <dc:title>Kielce, dnia ……</dc:title>
</cp:coreProperties>
</file>