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8"/>
          <w:szCs w:val="28"/>
          <w:lang w:val="pl-PL"/>
        </w:rPr>
        <w:t xml:space="preserve"> </w:t>
      </w: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1140689"/>
      <w:bookmarkStart w:id="1" w:name="__Fieldmark__0_12114068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1140689"/>
      <w:bookmarkStart w:id="3" w:name="__Fieldmark__1_12114068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21140689"/>
      <w:bookmarkStart w:id="5" w:name="__Fieldmark__2_12114068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15:00Z</dcterms:modified>
  <cp:revision>49</cp:revision>
  <dc:subject/>
  <dc:title>Kielce, dnia ……</dc:title>
</cp:coreProperties>
</file>