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 w:ascii="Arial" w:hAnsi="Arial"/>
          <w:b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84768617"/>
      <w:bookmarkStart w:id="2" w:name="__Fieldmark__0_268476861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84768617"/>
      <w:bookmarkStart w:id="4" w:name="__Fieldmark__1_268476861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5T12:23:00Z</dcterms:modified>
  <cp:revision>45</cp:revision>
  <dc:subject/>
  <dc:title>Kielce, dnia ……</dc:title>
</cp:coreProperties>
</file>