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                                  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                           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                 w oparciu o zatwierdzony projekt stałej organizacji ruchu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165560832"/>
      <w:bookmarkStart w:id="2" w:name="__Fieldmark__0_416556083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165560832"/>
      <w:bookmarkStart w:id="4" w:name="__Fieldmark__1_416556083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5-14T06:57:00Z</dcterms:modified>
  <cp:revision>24</cp:revision>
  <dc:subject/>
  <dc:title>Kielce, dnia ……</dc:title>
</cp:coreProperties>
</file>