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PZD.TPBN.15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znakowanie poziome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</w:rPr>
        <w:t>polegające na wykonaniu lub odnowieniu istniejącego oznakowania poziomego na ulicach i drogach powiatowych na terenie Powiatu Kolskiego w 2024 roku                  z podziałem na 3 części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u w:val="single"/>
        </w:rPr>
        <w:t>Część I:</w:t>
      </w:r>
      <w:r>
        <w:rPr>
          <w:rFonts w:cs="Arial" w:ascii="Arial" w:hAnsi="Aria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u w:val="single"/>
        </w:rPr>
        <w:t>Część II:</w:t>
      </w:r>
      <w:r>
        <w:rPr>
          <w:rFonts w:cs="Arial" w:ascii="Arial" w:hAnsi="Aria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u w:val="single"/>
        </w:rPr>
        <w:t>Część III:</w:t>
      </w:r>
      <w:r>
        <w:rPr>
          <w:rFonts w:cs="Arial" w:ascii="Arial" w:hAnsi="Aria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254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54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00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203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 xml:space="preserve">       </w:t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 xml:space="preserve"> </w:t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5-14T07:06:00Z</dcterms:modified>
  <cp:revision>23</cp:revision>
  <dc:subject/>
  <dc:title/>
</cp:coreProperties>
</file>