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14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Heading1"/>
        <w:ind w:left="0" w:right="2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Przebudowa nawierzchni odcinka drogi powiatowej  nr 3419P w miejscowości        Osiek Mały Kolonia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4-04-26T06:55:00Z</dcterms:modified>
  <cp:revision>36</cp:revision>
  <dc:subject/>
  <dc:title/>
</cp:coreProperties>
</file>