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Osiek Mały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568196645"/>
      <w:bookmarkStart w:id="2" w:name="__Fieldmark__0_56819664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568196645"/>
      <w:bookmarkStart w:id="4" w:name="__Fieldmark__1_56819664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4-26T06:53:00Z</dcterms:modified>
  <cp:revision>38</cp:revision>
  <dc:subject/>
  <dc:title>Kielce, dnia ……</dc:title>
</cp:coreProperties>
</file>