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4.2024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185981794"/>
      <w:bookmarkStart w:id="1" w:name="__Fieldmark__0_11859817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185981794"/>
      <w:bookmarkStart w:id="3" w:name="__Fieldmark__1_11859817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185981794"/>
      <w:bookmarkStart w:id="5" w:name="__Fieldmark__2_1185981794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/>
          <w:iCs/>
          <w:lang w:val="pl-PL"/>
        </w:rPr>
        <w:t>ZADANIE NR 1 – ZAKUP I DOSTAWA W MIEJSCE WBUDOWANIA M</w:t>
      </w:r>
      <w:r>
        <w:rPr>
          <w:rFonts w:cs="Arial" w:ascii="Arial" w:hAnsi="Arial"/>
          <w:b/>
          <w:lang w:val="pl-PL"/>
        </w:rPr>
        <w:t xml:space="preserve">IESZANKI MINERALNO-ASFALTOWEJ DROBNOZIARNISTEJ NA GORĄCO 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i/>
          <w:i/>
          <w:iCs/>
          <w:lang w:val="pl-PL"/>
        </w:rPr>
      </w:pPr>
      <w:r>
        <w:rPr>
          <w:rFonts w:cs="Arial" w:ascii="Arial" w:hAnsi="Arial"/>
          <w:b/>
          <w:iCs/>
          <w:lang w:val="pl-PL"/>
        </w:rPr>
        <w:t>ZADANIE NR 2 – ZAKUP I DOSTAWA WRAZ Z ROZŁADUNKIEM M</w:t>
      </w:r>
      <w:r>
        <w:rPr>
          <w:rFonts w:cs="Arial" w:ascii="Arial" w:hAnsi="Arial"/>
          <w:b/>
          <w:lang w:val="pl-PL"/>
        </w:rPr>
        <w:t xml:space="preserve">IESZANKI MINERALNO-ASFALTOWEJ NA ZIMNO 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i/>
          <w:i/>
          <w:iCs/>
          <w:lang w:val="pl-PL"/>
        </w:rPr>
      </w:pPr>
      <w:r>
        <w:rPr>
          <w:rFonts w:cs="Arial" w:ascii="Arial" w:hAnsi="Arial"/>
          <w:b/>
          <w:i/>
          <w:iCs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185981794"/>
      <w:bookmarkStart w:id="7" w:name="__Fieldmark__3_1185981794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185981794"/>
      <w:bookmarkStart w:id="9" w:name="__Fieldmark__4_1185981794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34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02-09T07:04:00Z</dcterms:modified>
  <cp:revision>18</cp:revision>
  <dc:subject/>
  <dc:title>Kielce, dnia ……</dc:title>
</cp:coreProperties>
</file>