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28.2024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825058066"/>
      <w:bookmarkStart w:id="1" w:name="__Fieldmark__0_18250580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825058066"/>
      <w:bookmarkStart w:id="3" w:name="__Fieldmark__1_18250580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825058066"/>
      <w:bookmarkStart w:id="5" w:name="__Fieldmark__2_1825058066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250" w:hanging="0"/>
        <w:rPr>
          <w:rFonts w:ascii="Arial" w:hAnsi="Arial" w:eastAsia="Arial Narrow" w:cs="Arial"/>
          <w:lang w:val="pl-PL"/>
        </w:rPr>
      </w:pPr>
      <w:r>
        <w:rPr>
          <w:rFonts w:eastAsia="Arial Narrow" w:cs="Arial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Przebudowa odcinka drogi powiatowej nr 3419P Lipie Góry – Kiejsze”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825058066"/>
      <w:bookmarkStart w:id="7" w:name="__Fieldmark__3_1825058066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825058066"/>
      <w:bookmarkStart w:id="9" w:name="__Fieldmark__4_1825058066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4:00Z</dcterms:created>
  <dc:creator>kalzak</dc:creator>
  <dc:description/>
  <cp:keywords/>
  <dc:language>en-US</dc:language>
  <cp:lastModifiedBy>dkwarcinska@o2.pl</cp:lastModifiedBy>
  <cp:lastPrinted>2022-08-03T11:47:00Z</cp:lastPrinted>
  <dcterms:modified xsi:type="dcterms:W3CDTF">2024-10-23T12:26:00Z</dcterms:modified>
  <cp:revision>45</cp:revision>
  <dc:subject/>
  <dc:title>Kielce, dnia ……</dc:title>
</cp:coreProperties>
</file>