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ebudowa drogi powiatowej nr 3415P w miejscowości Krzewata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9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2 tygodni 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6-27T06:48:00Z</dcterms:modified>
  <cp:revision>70</cp:revision>
  <dc:subject/>
  <dc:title/>
</cp:coreProperties>
</file>