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9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 drogi powiatowej  nr 3415P w miejscowości  Krzewata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585376870"/>
      <w:bookmarkStart w:id="2" w:name="__Fieldmark__0_258537687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585376870"/>
      <w:bookmarkStart w:id="4" w:name="__Fieldmark__1_258537687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6-26T10:25:00Z</dcterms:modified>
  <cp:revision>40</cp:revision>
  <dc:subject/>
  <dc:title>Kielce, dnia ……</dc:title>
</cp:coreProperties>
</file>