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2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eastAsia="Arial Narrow" w:cs="Arial"/>
          <w:color w:val="000000"/>
        </w:rPr>
      </w:pPr>
      <w:r>
        <w:rPr>
          <w:rFonts w:cs="Arial" w:ascii="Arial" w:hAnsi="Arial"/>
          <w:bCs/>
          <w:iCs/>
        </w:rPr>
        <w:t>PZD.TPBN.9.2024</w:t>
      </w:r>
    </w:p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360"/>
        <w:ind w:left="0" w:right="-285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-285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-285" w:hanging="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Akapitzlist"/>
        <w:ind w:left="0" w:right="0" w:hanging="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/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925800830"/>
      <w:bookmarkStart w:id="2" w:name="__Fieldmark__0_925800830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925800830"/>
      <w:bookmarkStart w:id="4" w:name="__Fieldmark__1_925800830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eastAsia="Arial Narrow"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Ngbinding">
    <w:name w:val="ng-binding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29T07:44:00Z</dcterms:modified>
  <cp:revision>3</cp:revision>
  <dc:subject/>
  <dc:title>Kielce, dnia ……</dc:title>
</cp:coreProperties>
</file>