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Cs/>
          <w:iCs/>
          <w:lang w:eastAsia="zh-CN"/>
        </w:rPr>
        <w:t>PZD.TPBN.9.2024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0" w:name="__Fieldmark__0_937368785"/>
      <w:bookmarkStart w:id="1" w:name="__Fieldmark__0_937368785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" w:name="__Fieldmark__1_937368785"/>
      <w:bookmarkStart w:id="3" w:name="__Fieldmark__1_937368785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" w:name="__Fieldmark__2_937368785"/>
      <w:bookmarkStart w:id="5" w:name="__Fieldmark__2_937368785"/>
      <w:bookmarkEnd w:id="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autoSpaceDE w:val="false"/>
        <w:ind w:left="360" w:right="0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" Remont dróg powiatowych na terenie gminy Kłodawa" – Etap 1</w:t>
      </w:r>
    </w:p>
    <w:p>
      <w:pPr>
        <w:pStyle w:val="WWHeading1"/>
        <w:numPr>
          <w:ilvl w:val="1"/>
          <w:numId w:val="1"/>
        </w:numPr>
        <w:spacing w:lineRule="auto" w:line="276"/>
        <w:ind w:left="0" w:right="9" w:hanging="0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  <w:t>Część I: „Remont odcinka drogi powiatowej nr 3431P Bierzwienna Długa – Dzióbin”</w:t>
      </w:r>
    </w:p>
    <w:p>
      <w:pPr>
        <w:pStyle w:val="Normal"/>
        <w:numPr>
          <w:ilvl w:val="1"/>
          <w:numId w:val="1"/>
        </w:numPr>
        <w:spacing w:lineRule="auto" w:line="276"/>
        <w:ind w:left="0" w:right="9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bCs/>
        </w:rPr>
        <w:t xml:space="preserve">Część II: „Remont odcinka drogi powiatowej nr 3429P w miejscowości Słupeczka” </w:t>
      </w:r>
    </w:p>
    <w:p>
      <w:pPr>
        <w:pStyle w:val="Normal"/>
        <w:autoSpaceDE w:val="false"/>
        <w:ind w:left="360" w:right="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right="0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right="0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3_937368785"/>
      <w:bookmarkStart w:id="7" w:name="__Fieldmark__3_937368785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right="0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right="0" w:hanging="425"/>
        <w:jc w:val="both"/>
        <w:rPr>
          <w:rFonts w:ascii="Arial" w:hAnsi="Arial" w:eastAsia="Arial Narrow" w:cs="Arial"/>
          <w:i/>
          <w:i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8" w:name="__Fieldmark__4_937368785"/>
      <w:bookmarkStart w:id="9" w:name="__Fieldmark__4_937368785"/>
      <w:bookmarkEnd w:id="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right="0" w:hanging="425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right="0" w:hanging="284"/>
        <w:jc w:val="both"/>
        <w:rPr>
          <w:rFonts w:ascii="Arial" w:hAnsi="Arial" w:eastAsia="Open Sans;Franklin Gothic Medium Cond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right="0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right="0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right="0" w:hanging="284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right="0" w:hanging="284"/>
        <w:jc w:val="both"/>
        <w:rPr>
          <w:rFonts w:ascii="Arial" w:hAnsi="Arial" w:eastAsia="Arial Narrow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right="0" w:hanging="284"/>
        <w:jc w:val="both"/>
        <w:rPr>
          <w:rFonts w:ascii="Arial" w:hAnsi="Arial" w:eastAsia="Arial Narrow" w:cs="Arial"/>
          <w:b/>
          <w:b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right="0" w:hanging="2409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  <w:bCs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Aria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>
      <w:u w:val="none"/>
    </w:rPr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/>
      <w:color w:val="00000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34:00Z</dcterms:created>
  <dc:creator>kalzak</dc:creator>
  <dc:description/>
  <dc:language>en-US</dc:language>
  <cp:lastModifiedBy>dkwarcinska@o2.pl</cp:lastModifiedBy>
  <cp:lastPrinted>2022-08-03T11:47:00Z</cp:lastPrinted>
  <dcterms:modified xsi:type="dcterms:W3CDTF">2024-02-27T08:50:00Z</dcterms:modified>
  <cp:revision>18</cp:revision>
  <dc:subject/>
  <dc:title>Kielce, dnia ……</dc:title>
</cp:coreProperties>
</file>