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Cs/>
          <w:lang w:eastAsia="pl-PL"/>
        </w:rPr>
        <w:t>PZD.TPBN.9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" Remont dróg powiatowych na terenie gminy Kłodawa" – Etap 1</w:t>
      </w:r>
    </w:p>
    <w:p>
      <w:pPr>
        <w:pStyle w:val="WWHeading1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Normal"/>
        <w:spacing w:lineRule="auto" w:line="360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0_3145028292"/>
      <w:bookmarkStart w:id="1" w:name="__Fieldmark__0_3145028292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1_3145028292"/>
      <w:bookmarkStart w:id="3" w:name="__Fieldmark__1_3145028292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2_3145028292"/>
      <w:bookmarkStart w:id="5" w:name="__Fieldmark__2_3145028292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 Narrow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Arial Narrow" w:cs="Arial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dc:language>en-US</dc:language>
  <cp:lastModifiedBy>dkwarcinska@o2.pl</cp:lastModifiedBy>
  <cp:lastPrinted>2022-08-03T11:47:00Z</cp:lastPrinted>
  <dcterms:modified xsi:type="dcterms:W3CDTF">2024-02-27T08:50:00Z</dcterms:modified>
  <cp:revision>18</cp:revision>
  <dc:subject/>
  <dc:title>Kielce, dnia ……</dc:title>
</cp:coreProperties>
</file>