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65889992"/>
      <w:bookmarkStart w:id="1" w:name="__Fieldmark__0_30658899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65889992"/>
      <w:bookmarkStart w:id="3" w:name="__Fieldmark__1_30658899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65889992"/>
      <w:bookmarkStart w:id="5" w:name="__Fieldmark__2_306588999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odcinka ulicy Łąkowej w Kłodawie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lang w:val="en-US"/>
        </w:rPr>
      </w:pPr>
      <w:r>
        <w:rPr>
          <w:rFonts w:eastAsia="Arial Narrow" w:cs="Arial" w:ascii="Arial" w:hAnsi="Arial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065889992"/>
      <w:bookmarkStart w:id="7" w:name="__Fieldmark__3_306588999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065889992"/>
      <w:bookmarkStart w:id="9" w:name="__Fieldmark__4_306588999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01T09:48:00Z</dcterms:modified>
  <cp:revision>33</cp:revision>
  <dc:subject/>
  <dc:title>Kielce, dnia ……</dc:title>
</cp:coreProperties>
</file>