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11.2024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425953798"/>
      <w:bookmarkStart w:id="1" w:name="__Fieldmark__0_4259537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425953798"/>
      <w:bookmarkStart w:id="3" w:name="__Fieldmark__1_4259537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425953798"/>
      <w:bookmarkStart w:id="5" w:name="__Fieldmark__2_425953798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spacing w:lineRule="auto" w:line="276"/>
        <w:ind w:left="0" w:right="9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" Przebudowa drogi powiatowej nr 3424P na odcinku Grzegorzew - Kiełczewek"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425953798"/>
      <w:bookmarkStart w:id="7" w:name="__Fieldmark__3_425953798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425953798"/>
      <w:bookmarkStart w:id="9" w:name="__Fieldmark__4_425953798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34:00Z</dcterms:created>
  <dc:creator>kalzak</dc:creator>
  <dc:description/>
  <cp:keywords/>
  <dc:language>en-US</dc:language>
  <cp:lastModifiedBy>dkwarcinska@o2.pl</cp:lastModifiedBy>
  <cp:lastPrinted>2022-08-03T11:47:00Z</cp:lastPrinted>
  <dcterms:modified xsi:type="dcterms:W3CDTF">2024-03-15T06:41:00Z</dcterms:modified>
  <cp:revision>20</cp:revision>
  <dc:subject/>
  <dc:title>Kielce, dnia ……</dc:title>
</cp:coreProperties>
</file>