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11.2024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spacing w:lineRule="auto" w:line="276"/>
        <w:ind w:left="0" w:right="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" Przebudowa drogi powiatowej nr 3424P na odcinku Grzegorzew - Kiełczewek"</w:t>
      </w:r>
    </w:p>
    <w:p>
      <w:pPr>
        <w:pStyle w:val="Normal"/>
        <w:spacing w:lineRule="auto" w:line="360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855117946"/>
      <w:bookmarkStart w:id="1" w:name="__Fieldmark__0_1855117946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855117946"/>
      <w:bookmarkStart w:id="3" w:name="__Fieldmark__1_1855117946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855117946"/>
      <w:bookmarkStart w:id="5" w:name="__Fieldmark__2_1855117946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Dz. U. 2022 poz. 835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2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4-03-15T06:40:00Z</dcterms:modified>
  <cp:revision>20</cp:revision>
  <dc:subject/>
  <dc:title>Kielce, dnia ……</dc:title>
</cp:coreProperties>
</file>