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2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07471565"/>
      <w:bookmarkStart w:id="1" w:name="__Fieldmark__0_26074715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07471565"/>
      <w:bookmarkStart w:id="3" w:name="__Fieldmark__1_26074715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607471565"/>
      <w:bookmarkStart w:id="5" w:name="__Fieldmark__2_260747156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na odcinku Grzegorzew - Ponętów Dolny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607471565"/>
      <w:bookmarkStart w:id="7" w:name="__Fieldmark__3_260747156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607471565"/>
      <w:bookmarkStart w:id="9" w:name="__Fieldmark__4_260747156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3-20T07:09:00Z</dcterms:modified>
  <cp:revision>37</cp:revision>
  <dc:subject/>
  <dc:title>Kielce, dnia ……</dc:title>
</cp:coreProperties>
</file>