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2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 xml:space="preserve">drogi powiatowej nr 3403P na odcinku Grzegorzew - Ponętów Dolny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94404840"/>
      <w:bookmarkStart w:id="1" w:name="__Fieldmark__0_29440484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94404840"/>
      <w:bookmarkStart w:id="3" w:name="__Fieldmark__1_29440484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94404840"/>
      <w:bookmarkStart w:id="5" w:name="__Fieldmark__2_29440484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3-20T07:10:00Z</dcterms:modified>
  <cp:revision>38</cp:revision>
  <dc:subject/>
  <dc:title>Kielce, dnia ……</dc:title>
</cp:coreProperties>
</file>