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6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22465570"/>
      <w:bookmarkStart w:id="1" w:name="__Fieldmark__0_1922465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22465570"/>
      <w:bookmarkStart w:id="3" w:name="__Fieldmark__1_1922465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22465570"/>
      <w:bookmarkStart w:id="5" w:name="__Fieldmark__2_19224655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           w kierunku miejscowości Aleksandrów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22465570"/>
      <w:bookmarkStart w:id="7" w:name="__Fieldmark__3_192246557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22465570"/>
      <w:bookmarkStart w:id="9" w:name="__Fieldmark__4_192246557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05T06:17:00Z</dcterms:modified>
  <cp:revision>22</cp:revision>
  <dc:subject/>
  <dc:title>Kielce, dnia ……</dc:title>
</cp:coreProperties>
</file>