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6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 Przebudowa drogi powiatowej nr 3411P na odcinku od drogi krajowej nr 92       w kierunku miejscowości Aleksandrów"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046677215"/>
      <w:bookmarkStart w:id="2" w:name="__Fieldmark__0_104667721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,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046677215"/>
      <w:bookmarkStart w:id="4" w:name="__Fieldmark__1_104667721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6-05T06:26:00Z</dcterms:modified>
  <cp:revision>23</cp:revision>
  <dc:subject/>
  <dc:title>Kielce, dnia ……</dc:title>
</cp:coreProperties>
</file>