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 w kierunku miejscowości Aleksandrów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93050018"/>
      <w:bookmarkStart w:id="1" w:name="__Fieldmark__0_79305001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93050018"/>
      <w:bookmarkStart w:id="3" w:name="__Fieldmark__1_79305001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93050018"/>
      <w:bookmarkStart w:id="5" w:name="__Fieldmark__2_79305001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21:00Z</dcterms:modified>
  <cp:revision>22</cp:revision>
  <dc:subject/>
  <dc:title>Kielce, dnia ……</dc:title>
</cp:coreProperties>
</file>