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86961054"/>
      <w:bookmarkStart w:id="1" w:name="__Fieldmark__0_986961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86961054"/>
      <w:bookmarkStart w:id="3" w:name="__Fieldmark__1_986961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86961054"/>
      <w:bookmarkStart w:id="5" w:name="__Fieldmark__2_9869610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Przebudowa drogi powiatowej nr 3420P Chełmno – Czepów na odcinku drogi                w miejscowości Chruścin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86961054"/>
      <w:bookmarkStart w:id="7" w:name="__Fieldmark__3_9869610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86961054"/>
      <w:bookmarkStart w:id="9" w:name="__Fieldmark__4_98696105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3:00Z</dcterms:modified>
  <cp:revision>46</cp:revision>
  <dc:subject/>
  <dc:title>Kielce, dnia ……</dc:title>
</cp:coreProperties>
</file>