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30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16678375"/>
      <w:bookmarkStart w:id="1" w:name="__Fieldmark__0_12166783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16678375"/>
      <w:bookmarkStart w:id="3" w:name="__Fieldmark__1_12166783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16678375"/>
      <w:bookmarkStart w:id="5" w:name="__Fieldmark__2_121667837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tabs>
          <w:tab w:val="clear" w:pos="709"/>
          <w:tab w:val="left" w:pos="0" w:leader="none"/>
        </w:tabs>
        <w:spacing w:lineRule="auto" w:line="276"/>
        <w:ind w:left="0" w:right="250" w:hanging="0"/>
        <w:rPr>
          <w:rFonts w:ascii="Arial" w:hAnsi="Arial" w:eastAsia="Arial Narrow" w:cs="Arial"/>
          <w:lang w:val="pl-PL"/>
        </w:rPr>
      </w:pPr>
      <w:r>
        <w:rPr>
          <w:rFonts w:eastAsia="Arial Narrow" w:cs="Arial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ulicy Kościuszki w m. Dąbie”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16678375"/>
      <w:bookmarkStart w:id="7" w:name="__Fieldmark__3_121667837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216678375"/>
      <w:bookmarkStart w:id="9" w:name="__Fieldmark__4_121667837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ukasik1</cp:lastModifiedBy>
  <cp:lastPrinted>2022-08-03T11:47:00Z</cp:lastPrinted>
  <dcterms:modified xsi:type="dcterms:W3CDTF">2024-11-04T08:16:00Z</dcterms:modified>
  <cp:revision>46</cp:revision>
  <dc:subject/>
  <dc:title>Kielce, dnia ……</dc:title>
</cp:coreProperties>
</file>