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autoSpaceDE w:val="false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lang w:val="pl-PL"/>
        </w:rPr>
      </w:pPr>
      <w:r>
        <w:rPr>
          <w:rFonts w:eastAsia="Arial Narrow" w:cs="Arial"/>
          <w:b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823724594"/>
      <w:bookmarkStart w:id="2" w:name="__Fieldmark__0_82372459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823724594"/>
      <w:bookmarkStart w:id="4" w:name="__Fieldmark__1_823724594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11-04T08:19:00Z</dcterms:modified>
  <cp:revision>44</cp:revision>
  <dc:subject/>
  <dc:title>Kielce, dnia ……</dc:title>
</cp:coreProperties>
</file>