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6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Przebudowa ulicy </w:t>
      </w:r>
      <w:r>
        <w:rPr>
          <w:rFonts w:cs="Arial" w:ascii="Arial" w:hAnsi="Arial"/>
          <w:b/>
          <w:sz w:val="24"/>
          <w:szCs w:val="24"/>
          <w:lang w:val="pl-PL"/>
        </w:rPr>
        <w:t>Kościuszki w m. Dąbie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spacing w:lineRule="auto" w:line="276"/>
        <w:ind w:left="0" w:right="250" w:hanging="0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383243699"/>
      <w:bookmarkStart w:id="1" w:name="__Fieldmark__0_3383243699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383243699"/>
      <w:bookmarkStart w:id="3" w:name="__Fieldmark__1_3383243699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383243699"/>
      <w:bookmarkStart w:id="5" w:name="__Fieldmark__2_3383243699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3r.,  poz. 149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2-12T07:46:00Z</dcterms:modified>
  <cp:revision>36</cp:revision>
  <dc:subject/>
  <dc:title>Kielce, dnia ……</dc:title>
</cp:coreProperties>
</file>