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alibri" w:ascii="Calibri" w:hAnsi="Calibri"/>
          <w:b/>
          <w:i/>
          <w:iCs/>
          <w:sz w:val="44"/>
        </w:rPr>
        <w:t>SPECYFIKACJA TECHNICZNA STWiORB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sz w:val="44"/>
        </w:rPr>
      </w:pPr>
      <w:r>
        <w:rPr>
          <w:rFonts w:cs="Calibri" w:ascii="Calibri" w:hAnsi="Calibri"/>
          <w:b/>
          <w:i/>
          <w:iCs/>
          <w:sz w:val="44"/>
        </w:rPr>
        <w:t>OŚWIETLENIE ULICZNE</w:t>
      </w:r>
    </w:p>
    <w:p>
      <w:pPr>
        <w:pStyle w:val="Normal"/>
        <w:rPr>
          <w:rFonts w:ascii="Calibri" w:hAnsi="Calibri" w:cs="Calibri"/>
          <w:b/>
          <w:b/>
          <w:i/>
          <w:i/>
          <w:iCs/>
          <w:sz w:val="12"/>
          <w:szCs w:val="12"/>
        </w:rPr>
      </w:pPr>
      <w:r>
        <w:rPr>
          <w:rFonts w:cs="Calibri" w:ascii="Calibri" w:hAnsi="Calibri"/>
          <w:b/>
          <w:i/>
          <w:iCs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1.WSTĘP </w:t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specyfikacji technicznej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zedmiotem niniejszej Specyfikacji Technicznej są wymagania dotyczące wykonania i odbioru robót związanych z wykonaniem oświetlenia przejść dla pieszych przebudowywanej ul. Kościuszki w m. Dąbie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kres stosowania Specyfikacji Technicznej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ecyfikację Techniczną jako część Dokumentów Przetargowych i Umowy, należy odczytywać i rozumieć w odniesieniu do wykonania Robót opisanych w pkt. 1.1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robót objętych Specyfikacją Techniczną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stalenia zawarte w niniejszej specyfikacji dotyczą prowadzenia prac przy realizacji wykonania i odbioru robót elektrycznych dotyczących wykonania oświetlenia przejść dla pieszych przebudowywanej ul. Kościuszki w m. Dąbie.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Zakres obejmuje wykonani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zakupu materiałów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montaż słupów oświetlenia ulicznego i kabla zasilającego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montaż opraw na słupach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połączeń z siecią ENERGA,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</w:t>
        <w:tab/>
        <w:t>badań odbiorczych, pomiarów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kreślenia podstawow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Określenia podane w niniejszej ST są zgodne z obowiązującymi odpowiednimi Normami Technicznymi (PN i EN-PN) i postanowieniami Umow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Słup oświetleniowy </w:t>
      </w:r>
      <w:r>
        <w:rPr>
          <w:rFonts w:cs="Calibri" w:ascii="Calibri" w:hAnsi="Calibri"/>
        </w:rPr>
        <w:t>– podpora przeznaczona do podtrzymywania jednej lub więcej oprawa oświetleniowych która składa się z jednej lub więcej części: słupa, przedłużenia, wysięgnika. Konstrukcje powyżej 12m określamy jako maszty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Słup prosty </w:t>
      </w:r>
      <w:r>
        <w:rPr>
          <w:rFonts w:cs="Calibri" w:ascii="Calibri" w:hAnsi="Calibri"/>
        </w:rPr>
        <w:t>– słup bez wysięgnika z końcówka do zamocowania oprawy bezpośrednio na szczycie.</w:t>
      </w:r>
    </w:p>
    <w:p>
      <w:pPr>
        <w:pStyle w:val="Tekstpodstawowy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sokość nominalna </w:t>
      </w:r>
      <w:r>
        <w:rPr>
          <w:rFonts w:cs="Calibri" w:ascii="Calibri" w:hAnsi="Calibri"/>
        </w:rPr>
        <w:t>– odległość między punktem zamocowania oprawy a dolną płaszczyzną stopy służącej do przymocowania słupa do fundamentu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Słup z wysięgnikiem </w:t>
      </w:r>
      <w:r>
        <w:rPr>
          <w:rFonts w:cs="Calibri" w:ascii="Calibri" w:hAnsi="Calibri"/>
        </w:rPr>
        <w:t>-  słup do podtrzymywania jednej lub kilku opraw za pośrednictwem wysięgników połączonych na stałe lub rozłącznie ze słupem.</w:t>
      </w:r>
    </w:p>
    <w:p>
      <w:pPr>
        <w:pStyle w:val="Tekstpodstawowy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Wysięgnik </w:t>
      </w:r>
      <w:r>
        <w:rPr>
          <w:rFonts w:cs="Calibri" w:ascii="Calibri" w:hAnsi="Calibri"/>
        </w:rPr>
        <w:t>- element konstrukcyjny służący do zamocowania oprawy w określonej odległości od osi pionowej słupa, może być pojedynczy- jednoramienny, podwójny- dwuramienny, lub wieloramienny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Zasięg wysięgnika </w:t>
      </w:r>
      <w:r>
        <w:rPr>
          <w:rFonts w:cs="Calibri" w:ascii="Calibri" w:hAnsi="Calibri"/>
        </w:rPr>
        <w:t xml:space="preserve">- pozioma odległość pomiędzy osią podłużną słupa a końcem wysięgnika 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Mocowanie wysięgnika </w:t>
      </w:r>
      <w:r>
        <w:rPr>
          <w:rFonts w:cs="Calibri" w:ascii="Calibri" w:hAnsi="Calibri"/>
        </w:rPr>
        <w:t>- element łączący na szczycie słupa służący do zamocowania wysięgnika , może mieć ten sam przekrój poprzeczny co słup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Mocowanie oprawy </w:t>
      </w:r>
      <w:r>
        <w:rPr>
          <w:rFonts w:cs="Calibri" w:ascii="Calibri" w:hAnsi="Calibri"/>
        </w:rPr>
        <w:t>- element łączący na końcu słupa lub wysięgnika służący do zamocowania oprawy. Może być na stałe połączony ze słupem lub wysięgnikiem.</w:t>
      </w:r>
    </w:p>
    <w:p>
      <w:pPr>
        <w:pStyle w:val="Tekstpodstawowy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Kąt mocowania oprawy </w:t>
      </w:r>
      <w:r>
        <w:rPr>
          <w:rFonts w:cs="Calibri" w:ascii="Calibri" w:hAnsi="Calibri"/>
        </w:rPr>
        <w:t>- kąt między osią podłużna oprawy a poziomem.</w:t>
      </w:r>
    </w:p>
    <w:p>
      <w:pPr>
        <w:pStyle w:val="Tekstpodstawowy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Drzwiczki słupowe </w:t>
      </w:r>
      <w:r>
        <w:rPr>
          <w:rFonts w:cs="Calibri" w:ascii="Calibri" w:hAnsi="Calibri"/>
        </w:rPr>
        <w:t>- pokrywa zamykająca otwór w dolnej części słupa, zapewniająca dostęp do wnęki słupowej w której może być instalowane elektryczne wyposażenie słupa.</w:t>
      </w:r>
    </w:p>
    <w:p>
      <w:pPr>
        <w:pStyle w:val="Tekstpodstawowy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 xml:space="preserve">Fundament </w:t>
      </w:r>
      <w:r>
        <w:rPr>
          <w:rFonts w:cs="Calibri" w:ascii="Calibri" w:hAnsi="Calibri"/>
        </w:rPr>
        <w:t>- element przeznaczony do posadowienia słupa oświetleniowego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Otwór wejściowy kabla </w:t>
      </w:r>
      <w:r>
        <w:rPr>
          <w:rFonts w:cs="Calibri" w:ascii="Calibri" w:hAnsi="Calibri"/>
        </w:rPr>
        <w:t>- otwór w fundamencie słupa służący do doprowadzenia kabla do wnęki słupowej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Głębokość posadowienia </w:t>
      </w:r>
      <w:r>
        <w:rPr>
          <w:rFonts w:cs="Calibri" w:ascii="Calibri" w:hAnsi="Calibri"/>
        </w:rPr>
        <w:t>– długość fundamentu poniżej przewidywanego poziomu gruntu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 xml:space="preserve">Stopa słupa </w:t>
      </w:r>
      <w:r>
        <w:rPr>
          <w:rFonts w:cs="Calibri" w:ascii="Calibri" w:hAnsi="Calibri"/>
        </w:rPr>
        <w:t>– płyta z otworem na wejście kabli, przyspawana do słupa, zapewniająca montaż słupa do fundamentu lub innej konstrukcji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Oprawa oświetleniowa</w:t>
      </w:r>
      <w:r>
        <w:rPr>
          <w:rFonts w:cs="Calibri" w:ascii="Calibri" w:hAnsi="Calibri"/>
        </w:rPr>
        <w:t xml:space="preserve"> - urządzenie służące do rozsyłu, filtracji i przekształcania strumienia świetlnego jednego lub kilku źródeł światła, zawierające wszystkie elementy niezbędne do podtrzymania, mocowania i zabezpieczenia tych źródeł oraz zawierające w razie potrzeby obwody pomocnicze wraz z elementami potrzebnymi do ich podłączenia do sieci zasilającej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Tabliczka bezpiecznikowa</w:t>
      </w:r>
      <w:r>
        <w:rPr>
          <w:rFonts w:cs="Calibri" w:ascii="Calibri" w:hAnsi="Calibri"/>
        </w:rPr>
        <w:t xml:space="preserve"> – element instalacji wyposażony w bezpieczniki oraz listwy zaciskowe łączący przewody oprawy oświetleniowej z zewnętrzna linia zasilającą. 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Trasa kabla</w:t>
      </w:r>
      <w:r>
        <w:rPr>
          <w:rFonts w:cs="Calibri" w:ascii="Calibri" w:hAnsi="Calibri"/>
        </w:rPr>
        <w:t xml:space="preserve"> - pas terenu lub przestrzeni, w którym ułożone są jedna lub więcej linii kablowych. </w:t>
      </w:r>
    </w:p>
    <w:p>
      <w:pPr>
        <w:pStyle w:val="Tekstpodstawowy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Linie napowietrzne oświetleniowe</w:t>
      </w:r>
      <w:r>
        <w:rPr>
          <w:rFonts w:cs="Calibri" w:ascii="Calibri" w:hAnsi="Calibri"/>
        </w:rPr>
        <w:t xml:space="preserve"> – przewody wielożyłowe wraz z osprzętem, zawieszone na trasie od punktu zasilającego do odbiornika służąca do przesyłania energii elektrycznej oświetlenia ulicznego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Napięcie znamionowe linii</w:t>
      </w:r>
      <w:r>
        <w:rPr>
          <w:rFonts w:cs="Calibri" w:ascii="Calibri" w:hAnsi="Calibri"/>
        </w:rPr>
        <w:t xml:space="preserve"> - napięcie międzyprzewodowe w przypadku prądu przemiennego, napięcie między biegunowe w przypadku prądu stałego, na które została zbudowana linia kablowa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Osprzęt elektroenergetycznej linii kablowej</w:t>
      </w:r>
      <w:r>
        <w:rPr>
          <w:rFonts w:cs="Calibri" w:ascii="Calibri" w:hAnsi="Calibri"/>
        </w:rPr>
        <w:t xml:space="preserve"> - zestaw elementów służących do łączenia, zakańczania lub rozgałęziania linii oświetleniowej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Skrzyżowanie</w:t>
      </w:r>
      <w:r>
        <w:rPr>
          <w:rFonts w:cs="Calibri" w:ascii="Calibri" w:hAnsi="Calibri"/>
        </w:rPr>
        <w:t xml:space="preserve"> - miejsce na trasie linii kablowej, w którym rzut poziomy linii kablowej przecina rzut poziomy innej linii kablowej lub innego urządzenia uzbrojenia terenu (rurociągu, gazociągu, drogi, toru kolejowego itp.)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Zbliżenie</w:t>
      </w:r>
      <w:r>
        <w:rPr>
          <w:rFonts w:cs="Calibri" w:ascii="Calibri" w:hAnsi="Calibri"/>
        </w:rPr>
        <w:t xml:space="preserve"> - miejsce na trasie linii napowietrznej, w którym linia ta przebiega wzdłuż trasy innego urządzenia uzbrojenia terenu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Nadmierne zbliżenie</w:t>
      </w:r>
      <w:r>
        <w:rPr>
          <w:rFonts w:cs="Calibri" w:ascii="Calibri" w:hAnsi="Calibri"/>
        </w:rPr>
        <w:t xml:space="preserve"> - miejsce, w którym odległość trasy linii napowietrznej od przebiegających w pobliżu urządzeń jest mniejsza niż dopuszczalna odnośnymi przepisami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Odległość skrzyżowania</w:t>
      </w:r>
      <w:r>
        <w:rPr>
          <w:rFonts w:cs="Calibri" w:ascii="Calibri" w:hAnsi="Calibri"/>
        </w:rPr>
        <w:t xml:space="preserve"> - odległość pomiędzy krzyżującymi się urządzeniami mierzona w rzucie pionowym urządzeń od dolnej krawędzi urządzenia położonego wyżej do górnej krawędzi urządzenia położonego niżej.</w:t>
      </w:r>
    </w:p>
    <w:p>
      <w:pPr>
        <w:pStyle w:val="Tekstpodstawowy2"/>
        <w:jc w:val="both"/>
        <w:rPr/>
      </w:pPr>
      <w:r>
        <w:rPr>
          <w:rFonts w:cs="Calibri" w:ascii="Calibri" w:hAnsi="Calibri"/>
          <w:b/>
        </w:rPr>
        <w:t>Ogranicznik przepięć</w:t>
      </w:r>
      <w:r>
        <w:rPr>
          <w:rFonts w:cs="Calibri" w:ascii="Calibri" w:hAnsi="Calibri"/>
        </w:rPr>
        <w:t xml:space="preserve"> – przyrząd służący do ograniczenia wartości szczytowej przepięć udarowych pochodzenia atmosferycznego i zapewniający przerwanie prądu zwarciowego przy napięciu 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Uziom 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zedmiot lub zespół przedmiotów umieszczonych w gruncie, tworzący elektryczne połączenie przewodzące z gruntem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numPr>
          <w:ilvl w:val="1"/>
          <w:numId w:val="12"/>
        </w:numPr>
        <w:ind w:left="391" w:hanging="391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gólne wymagania dotyczące robót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Budowa powinna odbywać się na podstawie aktualnej Dokumentacji Projektowej, sporządzonej w oparciu o ogólne obowiązujące zasady, lecz z uwzględnieniem specyfiki stosowanych materiałów, urządzeń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czasie realizacji należy uwzględniać również wytyczne i instrukcje montażowe opracowane przez producenta urządzeń, materiałów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ykonawca robót jest odpowiedzialny za jakość ich wykonania, za zgodność z Dokumentacją Projektową, Specyfikacją Techniczną, obowiązującymi normami oraz za zgodność z postanowieniami Umowy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puszcza się tylko takie odstępstwa od projektu, które nie naruszają postanowień norm, a są uzasadnione technicznie, uzgodnione z autorem projektu i są udokumentowane zapisem dokonanym w dzienniku budowy lub innym równorzędnym dowodem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. MATERIAŁY</w:t>
      </w:r>
    </w:p>
    <w:p>
      <w:pPr>
        <w:pStyle w:val="Tekstpodstawowywcity3"/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Materiały, elementy i urządzenia przeznaczone do robót powinny odpowiadać Polskim Normom, a w razie ich braku powinny posiadać aprobaty techniczne dopuszczające do stosowania w budownictwie. Materiałami stosowanymi przy wykonaniu robót będących przedmiotem niniejszej ST są: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 xml:space="preserve">Kable elektroenergetyczn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Kable elektroenergetyczne typu YAKY w izolacji i powłoce polwinitowej na napięcie 750V. Na powłoce przewodów kabelkowych winno znajdować się oznakowanie producenta, metraż, napięcie znamionowe izolacji oraz znak bezpieczeństwa i znak dopuszczenia do obrotu handlowego w budownictw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Końcówki kablow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 przyłączania kabli do zacisków urządzeń należy stosować końcówki kablowe mocowane na żyłach kabla przez zagniatanie. Do kabli z żyłami miedzianymi końcówki kablowe miedziane. Końcówki powinny posiadać aprobatę techniczną oraz dopuszczenia do obrotu handlowego w budownictw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Oprawy oświetleniowe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prawa przeznaczona do oświetlenia dróg typu LED, przystosowana do mocowania na wysięgniku. Żywotność układu zasilającego 100 000 h (Ta = 35 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 xml:space="preserve">C). Zasilacz oprawy z zamontowanym kompletnym osprzętem elektrycznym, napięcie zasilania 230VAC, współczynnik mocy &gt; 0,97, stopień ochrony IP65, Współczynnik oddawania barw Ra 70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ałość opraw winna posiadać certyfikat na znak bezpieczeństwa i znak dopuszczenia do obrotu handlowego w budownictw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Wysięgniki do słupów oświetleniowych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ysięgniki stalowe ocynkowane przystosowane do zabudowania na słupach za pomocą uchwytów stalowych ocynkowanych.. Wysięgniki jednoramienne o długości l=1,0m o kącie podniesienia oprawy 5</w:t>
      </w:r>
      <w:r>
        <w:rPr>
          <w:rFonts w:cs="Calibri" w:ascii="Calibri" w:hAnsi="Calibri"/>
          <w:vertAlign w:val="superscript"/>
        </w:rPr>
        <w:t>o</w:t>
      </w:r>
      <w:r>
        <w:rPr>
          <w:rFonts w:cs="Calibri" w:ascii="Calibri" w:hAnsi="Calibri"/>
        </w:rPr>
        <w:t>. Wysięgniki powinny posiadać zacisk do podłączenia przewodu PEN  min 25m</w:t>
      </w:r>
      <w:r>
        <w:rPr>
          <w:rFonts w:cs="Calibri" w:ascii="Calibri" w:hAnsi="Calibri"/>
          <w:vertAlign w:val="superscript"/>
        </w:rPr>
        <w:t>2</w:t>
      </w:r>
      <w:r>
        <w:rPr>
          <w:rFonts w:cs="Calibri" w:ascii="Calibri" w:hAnsi="Calibri"/>
        </w:rPr>
        <w:t xml:space="preserve">. Wysięgniki powinny posiadać aprobatę techniczną oraz dopuszczenia do obrotu handlowego w budownictw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Zabezpieczenia opraw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bezpieczenie wewnętrzne dla słupów oświetleniowych – IZK . Każdą oprawę należy zabezpieczyć indywidualnie wyłącznikiem nadprądowy S301 C1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Uziemieni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ziemienie oświetlenia wykonać zgodnie z projektem z zastosowanie bednarki ocynkowanej FE/Zn 25/4 oraz systemu uziemień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3. SPRZĘT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1. Do wykonania robót będących przedmiotem niniejszej ST stosować następujący, sprawny technicznie i zaakceptowany przez Inspektora Nadzoru, sprzęt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lektronarzędzia ręczne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amochód wieżowy z balkonem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parametry sprzętu podane są orientacyjnie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2. Wykonawca jest zobowiązany do używania jedynie takiego sprzętu, który nie spowoduje niekorzystnego wpływu na jakość i środowisko wykonywanych robót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3.3. Sprzęt używany do realizacji robót powinien być zgodny z ustaleniami ST, PZT oraz projektu organizacji robót, który uzyskał akceptację Inspektora Nadzoru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3.4. Wykonawca dostarczy Inspektorowi Nadzoru kopie dokumentów potwierdzających dopuszczenie sprzętu do użytkowania zgodnie z jego przeznaczeniem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4. TRANSPOR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1. Do transportu materiałów, sprzętu budowlanego, urządzeń stosować następujące, sprawne technicznie i zaakceptowane przez Inspektora Nadzoru środki transportu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amochód dostawczy do 0,9 t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 xml:space="preserve">Samochód skrzyniowy do 5,0t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czepa do przewożenia kabli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waga: parametry sprzętu podane są orientacyjni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iały wysokie należy zabezpieczyć w czasie transportu przed przewróceniem oraz przesuwaniem. W czasie transportu i przechowywania materiałów elektroenergetycznych należy zachować wymagania wynikające ze specjalnych właściwości tych urządzeń, zastrzeżonych przez producenta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4.2. Wykonawca jest zobowiązany do stosowania jedynie takich środków transportu, które nie wpłyną niekorzystnie na jakość robót i właściwości przewożonych towarów. Środki transportu winny być zgodne z ustaleniami ST, PZJ oraz projektu organizacji robót, który uzyskał akceptację Inspektora Nadzoru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3. Przy ruchu po drogach publicznych pojazdy muszą spełniać wymagania przepisów ruchu drogowego (kołowego, szynowego, wodnego) tak pod względem formalnym jak i rzeczowym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5. WYKONANIE ROBÓ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1. Ogólne wymagania. </w:t>
      </w:r>
    </w:p>
    <w:p>
      <w:pPr>
        <w:pStyle w:val="TextBody"/>
        <w:spacing w:before="0" w:after="0"/>
        <w:rPr/>
      </w:pPr>
      <w:r>
        <w:rPr>
          <w:rFonts w:cs="Calibri" w:ascii="Calibri" w:hAnsi="Calibri"/>
        </w:rPr>
        <w:t xml:space="preserve">Wykonawca jest odpowiedzialny za prowadzenie robót zgodnie z wymaganiami obowiązujących PN i EN-PN, STWiOR i postanowieniami Umowy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2. Zakres robót przygotowawczych: 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ygotowanie i zabezpieczenie miejsca robót</w:t>
      </w:r>
    </w:p>
    <w:p>
      <w:pPr>
        <w:pStyle w:val="Normal"/>
        <w:numPr>
          <w:ilvl w:val="0"/>
          <w:numId w:val="10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starczenie na teren budowy niezbędnych materiałów, urządzeń i sprzętu budowlanego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5.3. Zakres robót zasadniczych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 wykonywaniu robót elektrycznych wnętrzowych należy przeprowadzić następujące roboty podstawowe: 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aż słupów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taż kabli oświetlenia ulicznego YAKY 4x35 mm</w:t>
      </w:r>
      <w:r>
        <w:rPr>
          <w:rFonts w:cs="Calibri" w:ascii="Calibri" w:hAnsi="Calibri"/>
          <w:vertAlign w:val="superscript"/>
        </w:rPr>
        <w:t>2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</w:rPr>
        <w:t>montaż opraw na wysięgnikach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nie połączeń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adania odbiorcze, pomiarów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Badania odbiorcze , pomiary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rowadzić badania oporności izolacji przewodów, skuteczności ochrony przeciwporażeniowej. Sporządzić protokoły pomiarowe dokumentujące przeprowadzone bada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6. KONTROLA JAKOŚCI ROBÓT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1. Ogólne zasady kontroli jakości robót: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jest odpowiedzialny za pełną kontrolę jakości robót, materiałów i urządzeń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apewni odpowiedni system i środki techniczne do kontroli jakości robót (zgodnie z PZJ) na terenie i poza placem budowy 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badania i pomiary będą przeprowadzane zgodnie z wymaganiami Norm lub Aprobat Technicznych przez jednostki posiadające odpowiednie uprawnienia budowlane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2. Kontrole </w:t>
      </w:r>
    </w:p>
    <w:p>
      <w:pPr>
        <w:pStyle w:val="TextBody"/>
        <w:spacing w:before="0" w:after="0"/>
        <w:ind w:first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Należy przeprowadzić następujące kontrole: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godności z Dokumentacją Projektową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prawdzenie podstawowych cech materiałów podanych w niniejszej ST oraz wyspecyfikowanych we właściwych PN (EN-PN) lub Aprobatach Technicznych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okonać oględzin urządzeń 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acy urządzeń i wydajności </w:t>
      </w:r>
    </w:p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Badania kontrolne obejmują cały proces budowy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6.3. Badania jakości robót w czasie budowy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Badania jakości robót w czasie ich realizacji należy wykonywać zgodnie z wytycznymi właściwych STWiOR oraz instrukcjami zawartymi w Normach i Aprobatach Technicznych dla materiałów i systemów technologicznych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czasie prowadzenia robót jak również po ich ukończeniu należy przeprowadzić próby i badania po montażowe polegające na: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pomiarze rezystancji  przewodów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</w:rPr>
      </w:pPr>
      <w:r>
        <w:rPr>
          <w:rFonts w:cs="Calibri" w:ascii="Calibri" w:hAnsi="Calibri"/>
        </w:rPr>
        <w:t>badaniu skuteczności ochrony przeciwporażeniowej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Z przeprowadzonych prób i badań należy sporządzać stosowne protokoły z oceną i interpretacją wyników w stosunku do obowiązujących przepisów i norm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7. OBMIAR ROBÓT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>Roboty objęte niniejszą ST obmierza się w jednostkach miary: szt., kpl., m,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, pomiar, odcinek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bmiar robót określa ilość wykonanych robót zgodnie z postanowieniami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alibri" w:ascii="Calibri" w:hAnsi="Calibri"/>
        </w:rPr>
        <w:t xml:space="preserve">Ilość robót oblicza się według sporządzonych pomiarów z natury, udokumentowanych operatem powykonawczym, z uwzględnieniem wymagań technicznych zawartych w niniejszej ST i ujmuje w księdze obmiaru.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zystkie urządzenia i sprzęt pomiarowy stosowane do obmiaru robót podlegają akceptacji Inspektora Nadzoru i muszą posiadać ważne certyfikaty legaliz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8. ODBIÓR ROBÓT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Celem odbioru jest protokolarne dokonanie finalnej oceny rzeczywistego wykonania robót w odniesieniu do ich ilości, jakości i wartości. 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Gotowość do odbioru zgłasza Wykonawca wpisem do dziennika budowy przedkładając Inspektorowi Nadzoru do oceny i zatwierdzenia dokumentację powykonawczą robót.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dbiór jest potwierdzeniem wykonania robót zgodnie z postanowieniami Umowy oraz obowiązującymi Normami Technicznymi (PN, EN-PN).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9. PODSTAWA PŁATNOŚC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Płatność za jednostkę obmiarową roboty należy przyjmować zgodnie z postanowieniami Umowy, obmiarem robót, oceną jakości użytych materiałów i jakości wykonanych robót, na podstawie wyników pomiarów i badań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Zgodnie z postanowieniami Umowy należy wykonać zakres robót wymieniony w p.1.3. niniejszej ST.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10. PRZEPISY I NORM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1. Przepisy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Prawo Budowlane – ustawa z dnia 7 lipca 1994 r. (Dz. Ust. Nr 89, poz. 414 z późniejszymi zmianami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Rozporządzenie Ministra Infrastruktury z dnia 12.04.2002r. w sprawie warunków technicznych jakim powinny odpowiadać budynki i ich usytuowanie (Dz. U nr 75 poz. 690 – zmiana Dz. U z 2003r. nr 33 poz. 270)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budowy urządzeń elektroenergetycznych – Instytut Energetyk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pisy eksploatacji urządzeń elektroenergetycznych – Instytut Energetyki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isy dotyczące BHP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2. Normy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0364 – Instalacje elektryczne w obiektach budowlanych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-SEP-E004 – Elektroenergetyczne i sygnalizacyjne linie kablowe </w:t>
      </w:r>
    </w:p>
    <w:p>
      <w:pPr>
        <w:pStyle w:val="TextBody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EN 12464-1: 2004-Technika świetlna oświetlenie miejsc pracy </w:t>
      </w:r>
    </w:p>
    <w:p>
      <w:pPr>
        <w:pStyle w:val="TextBody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64-1: 1998 – Koordynacja izolacji urządzeń elektrycznych w układach niskiego napięcia. Zasady, wymagania i badania. </w:t>
      </w:r>
    </w:p>
    <w:p>
      <w:pPr>
        <w:pStyle w:val="TextBody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N-IEC 60024: 2001 – Ochrona odgromowa obiektów budowlanych</w:t>
      </w:r>
    </w:p>
    <w:p>
      <w:pPr>
        <w:pStyle w:val="TextBody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1034: – Instalacje elektryczne w obiektach budowlanych. Ochrona przed przepięciami. </w:t>
      </w:r>
    </w:p>
    <w:p>
      <w:pPr>
        <w:pStyle w:val="TextBody"/>
        <w:numPr>
          <w:ilvl w:val="0"/>
          <w:numId w:val="9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90/E-05023 – Oznaczenia identyfikacyjne przewodów elektrycznych w obiektach budowlanych.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E-04700 – Wytyczne przeprowadzania po montażowych badań odbiorczych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ujące PN (EN-PN) lub odpowiednie normy krajów UE 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851" w:leader="none"/>
          <w:tab w:val="left" w:pos="1276" w:leader="none"/>
          <w:tab w:val="left" w:pos="3119" w:leader="none"/>
        </w:tabs>
        <w:spacing w:before="0" w:after="0"/>
        <w:rPr/>
      </w:pPr>
      <w:r>
        <w:rPr>
          <w:rFonts w:cs="Calibri" w:ascii="Calibri" w:hAnsi="Calibri"/>
        </w:rPr>
        <w:t>PN-EN 60439-1:2003 „Rozdzielnice i sterownice niskonapięciowe. Zestawy badane w pełnym i niepełnym zakresie badań typu.”;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N-76/H-92325 - Bednarka stalowa bez pokrycia lub ocynkowana</w:t>
      </w:r>
    </w:p>
    <w:p>
      <w:pPr>
        <w:pStyle w:val="DefaultText"/>
        <w:numPr>
          <w:ilvl w:val="0"/>
          <w:numId w:val="8"/>
        </w:numPr>
        <w:tabs>
          <w:tab w:val="clear" w:pos="708"/>
          <w:tab w:val="left" w:pos="769" w:leader="none"/>
        </w:tabs>
        <w:ind w:left="714" w:hanging="357"/>
        <w:rPr>
          <w:rFonts w:ascii="Calibri" w:hAnsi="Calibri" w:cs="Calibri"/>
        </w:rPr>
      </w:pPr>
      <w:r>
        <w:rPr>
          <w:rFonts w:cs="Calibri" w:ascii="Calibri" w:hAnsi="Calibri"/>
        </w:rPr>
        <w:t>PN-IEC-60364-6-61 Sprawdzanie. Sprawdzanie odbiorcze.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IEC 664-1: 1998 – Koordynacja izolacji urządzeń elektrycznych w układach niskiego napięcia. Zasady, wymagania i badania.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90/E-05023 – Oznaczenia identyfikacyjne przewodów elektrycznych w obiektach budowlanych.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N-96/TPSA-004 – Zbliżenia i skrzyżowania z innymi urządzeniami uzbrojenia terenowego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-96/TPSA-012 - Kanalizacja kablowa pierwotna. Wymagania i badania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-96/TPSA-023 - Studnie kablowe .Wymagania i badania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N-E-04700 – Wytyczne przeprowadzania po montażowych badań odbiorczych </w:t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bowiązujące PN (EN-PN) lub odpowiednie normy krajów UE </w:t>
      </w:r>
    </w:p>
    <w:p>
      <w:pPr>
        <w:pStyle w:val="Normal"/>
        <w:rPr>
          <w:rFonts w:ascii="Calibri" w:hAnsi="Calibri" w:cs="Calibri"/>
          <w:sz w:val="12"/>
          <w:szCs w:val="12"/>
        </w:rPr>
      </w:pPr>
      <w:r>
        <w:rPr>
          <w:rFonts w:cs="Calibri" w:ascii="Calibri" w:hAnsi="Calibri"/>
          <w:sz w:val="12"/>
          <w:szCs w:val="1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3. Opracowania pomocnicze </w:t>
      </w:r>
    </w:p>
    <w:p>
      <w:pPr>
        <w:pStyle w:val="Normal"/>
        <w:numPr>
          <w:ilvl w:val="0"/>
          <w:numId w:val="8"/>
        </w:numPr>
        <w:ind w:left="7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techniczne wykonania i odbioru robót budowlano-montażowych Tom I – (MGPiB) – Budownictwo ogólne</w:t>
      </w:r>
    </w:p>
    <w:p>
      <w:pPr>
        <w:pStyle w:val="Normal"/>
        <w:numPr>
          <w:ilvl w:val="0"/>
          <w:numId w:val="8"/>
        </w:numPr>
        <w:ind w:left="708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arunki techniczne wykonania i odbioru robót budowlano-montażowych Tom V – (MGPiB) – Instalacje elektryczne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episy Budowy Urządzeń Elektroenergetycznych – Instytut Energetyki 1997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oradnik Inspektora Nadzoru elektryka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Instalacje elektryczne – Henryk Markiewicz 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ki techniczne jakim powinny odpowiadać urządzenia elektroenergetyczne o napięciu znamionowym nie wyższym niż 1kV w zakresie ochrony przeciwporażeniowej – komentarz, wydanie – Instytut Energetyki, Ośrodek Normalizacji</w:t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porządzenie Ministra Gospodarki Przestrzennej i Budownictwa w  sprawie warunków technicznych jakim powinny odpowiadać budynki i ich usytuowani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  <w:t xml:space="preserve">Opracował: </w:t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6"/>
        </w:rPr>
        <w:t>mgr inż. Bartomiej Stachowiak</w:t>
        <w:tab/>
        <w:tab/>
        <w:tab/>
        <w:t>………………………………………</w:t>
      </w:r>
    </w:p>
    <w:p>
      <w:pPr>
        <w:pStyle w:val="Normal"/>
        <w:jc w:val="both"/>
        <w:rPr>
          <w:rFonts w:ascii="Calibri" w:hAnsi="Calibri" w:cs="Calibri"/>
          <w:sz w:val="26"/>
        </w:rPr>
      </w:pPr>
      <w:r>
        <w:rPr>
          <w:rFonts w:cs="Calibri" w:ascii="Calibri" w:hAnsi="Calibri"/>
          <w:sz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Times New Roman" w:hAnsi="Times New Roman" w:eastAsia="Times New Roman" w:cs="Times New Roman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wcity3">
    <w:name w:val="Tekst podstawowy wcięty 3"/>
    <w:basedOn w:val="Normal"/>
    <w:qFormat/>
    <w:pPr>
      <w:ind w:firstLine="360"/>
      <w:jc w:val="both"/>
    </w:pPr>
    <w:rPr>
      <w:rFonts w:ascii="Arial" w:hAnsi="Arial" w:cs="Arial"/>
    </w:rPr>
  </w:style>
  <w:style w:type="paragraph" w:styleId="DefaultText">
    <w:name w:val="Default Text"/>
    <w:basedOn w:val="Normal"/>
    <w:qFormat/>
    <w:pPr>
      <w:suppressAutoHyphens w:val="true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9:15:00Z</dcterms:created>
  <dc:creator>.</dc:creator>
  <dc:description/>
  <cp:keywords/>
  <dc:language>en-US</dc:language>
  <cp:lastModifiedBy>Bartłomiej Stachowiak</cp:lastModifiedBy>
  <cp:lastPrinted>2023-02-19T18:29:00Z</cp:lastPrinted>
  <dcterms:modified xsi:type="dcterms:W3CDTF">2023-06-22T15:57:00Z</dcterms:modified>
  <cp:revision>25</cp:revision>
  <dc:subject/>
  <dc:title>SPECYFIKACJA TECHNICZNA- OŚWIETLENIE ULICZNE  -</dc:title>
</cp:coreProperties>
</file>