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sz w:val="44"/>
        </w:rPr>
        <w:t>SPECYFIKACJA TECHNICZNA STWiORB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44"/>
        </w:rPr>
      </w:pPr>
      <w:r>
        <w:rPr>
          <w:rFonts w:cs="Calibri" w:ascii="Calibri" w:hAnsi="Calibri"/>
          <w:b/>
          <w:i/>
          <w:iCs/>
          <w:sz w:val="44"/>
        </w:rPr>
        <w:t>KOLIZJA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2"/>
          <w:szCs w:val="12"/>
        </w:rPr>
      </w:pPr>
      <w:r>
        <w:rPr>
          <w:rFonts w:cs="Calibri" w:ascii="Calibri" w:hAnsi="Calibri"/>
          <w:b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WSTĘP </w:t>
      </w:r>
    </w:p>
    <w:p>
      <w:pPr>
        <w:pStyle w:val="Normal"/>
        <w:numPr>
          <w:ilvl w:val="1"/>
          <w:numId w:val="11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specyfikacji techniczn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niniejszej Specyfikacji Technicznej są wymagania dotyczące wykonania i odbioru robót związanych z wykonaniem usunięcia kolizji przyłącza elektroenergetycznego nn 0,4 kV oraz odcinka linii napowietrznej nn 0,4 kV z planowaną przebudową drogi ul. Kościuszki w m. Dąbie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11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stosowania Specyfikacji Technicznej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ecyfikację Techniczną jako część Dokumentów Przetargowych i Umowy, należy odczytywać i rozumieć w odniesieniu do wykonania Robót opisanych w pkt. 1.1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11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robót objętych Specyfikacją Techniczn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lenia zawarte w niniejszej specyfikacji dotyczą prowadzenia prac przy realizacji wykonania i odbioru robót elektrycznych dotyczących wykonania usunięcia kolizji z planowaną przebudową drogi ul. Kościuszki w m. Dąbie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kres obejmuje wykona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zakupu materiałów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montaż słupów linii napowietrzn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przewieszenie przewodów na nowe słupy,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-</w:t>
        <w:tab/>
        <w:t>przedłużenie kabli zasilających złącza kablow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demontaż istniejącego odcinka linii napowietrznej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wykonanie badań odbiorczych, pomiarów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11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ślenia podstawow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kreślenia podane w niniejszej ST są zgodne z obowiązującymi odpowiednimi Normami Technicznymi (PN i EN-PN) i postanowieniami Umowy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  <w:b/>
        </w:rPr>
        <w:t>Elektroenergetyczna linia napowietrzna</w:t>
      </w:r>
      <w:r>
        <w:rPr>
          <w:rFonts w:cs="Calibri" w:ascii="Calibri" w:hAnsi="Calibri"/>
        </w:rPr>
        <w:t xml:space="preserve"> – urządzenie napowietrzne, przeznaczone do przesyłania energii  elektrycznej, składające się z przewodów, konstrukcji wsporczych i osprzętu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Słup</w:t>
      </w:r>
      <w:r>
        <w:rPr>
          <w:rFonts w:cs="Calibri" w:ascii="Calibri" w:hAnsi="Calibri"/>
        </w:rPr>
        <w:t xml:space="preserve"> – konstrukcja wsporcza linii, osadzona w gruncie bezpośrednio lub za pomocą ustoju lub fundamentu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Przęsło</w:t>
      </w:r>
      <w:r>
        <w:rPr>
          <w:rFonts w:cs="Calibri" w:ascii="Calibri" w:hAnsi="Calibri"/>
        </w:rPr>
        <w:t xml:space="preserve"> – część  linii napowietrznej zawarta między sąsiednimi konstrukcjami wsporczymi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Napięcie znamionowe linii U</w:t>
      </w:r>
      <w:r>
        <w:rPr>
          <w:rFonts w:cs="Calibri" w:ascii="Calibri" w:hAnsi="Calibri"/>
        </w:rPr>
        <w:t xml:space="preserve"> – napięcie międzyprzewodowe, na które linia jest zbudowana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Linia niskiego napięcia (nn)</w:t>
      </w:r>
      <w:r>
        <w:rPr>
          <w:rFonts w:cs="Calibri" w:ascii="Calibri" w:hAnsi="Calibri"/>
        </w:rPr>
        <w:t xml:space="preserve"> – napięcie międzyprzewodowe tej linii wynosi 400 V.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Obostrzenie linii</w:t>
      </w:r>
      <w:r>
        <w:rPr>
          <w:rFonts w:cs="Calibri" w:ascii="Calibri" w:hAnsi="Calibri"/>
        </w:rPr>
        <w:t xml:space="preserve"> – szereg dodatkowych wymagań dotyczących linii elektroenergetycznej na odcinku wymagającym zwiększonego bezpieczeństwa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Aprobata techniczna</w:t>
      </w:r>
      <w:r>
        <w:rPr>
          <w:rFonts w:cs="Calibri" w:ascii="Calibri" w:hAnsi="Calibri"/>
        </w:rPr>
        <w:t xml:space="preserve"> – pozytywna ocena techniczna wyrobu stwierdzająca jego przydatność do stosowania w budownictwie, wydane przez upoważnioną do tego jednostkę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Certyfikat zgodności</w:t>
      </w:r>
      <w:r>
        <w:rPr>
          <w:rFonts w:cs="Calibri" w:ascii="Calibri" w:hAnsi="Calibri"/>
        </w:rPr>
        <w:t xml:space="preserve"> – działanie trzeciej strony wykazujące, że zapewniono odpowiedni stopień zaufania, iż należycie zidentyfikowany wyrób, proces lub usługa są zgodne z określoną normą lub z właściwymi przepisami prawnymi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Deklaracja zgodności</w:t>
      </w:r>
      <w:r>
        <w:rPr>
          <w:rFonts w:cs="Calibri" w:ascii="Calibri" w:hAnsi="Calibri"/>
        </w:rPr>
        <w:t xml:space="preserve"> – oświadczenie dostawcy stwierdzające na jego wyłączną odpowiedzialność, że wyrób, proces lub usługa są zgodne z normą lub aprobatą techniczną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Dokumentacja powykonawcza</w:t>
      </w:r>
      <w:r>
        <w:rPr>
          <w:rFonts w:cs="Calibri" w:ascii="Calibri" w:hAnsi="Calibri"/>
        </w:rPr>
        <w:t xml:space="preserve"> – dokumentacja techniczna wraz z naniesionymi zmianami i uzupełnieniami w trakcie realizacji robót (budowy)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Dziennik budowy</w:t>
      </w:r>
      <w:r>
        <w:rPr>
          <w:rFonts w:cs="Calibri" w:ascii="Calibri" w:hAnsi="Calibri"/>
        </w:rPr>
        <w:t xml:space="preserve"> – opatrzony pieczęcią zamawiającego zeszyt z ponumerowanymi stronami służący do notowania wydarzeń zaistniałych w czasie wykonywania zadania budowlanego, rejestrowania dokonywanych odbiorów robót, przekazywania poleceń i innej korespondencji technicznej pomiędzy Inżynierem, Wykonawcą i Projektantem. 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Inżynier</w:t>
      </w:r>
      <w:r>
        <w:rPr>
          <w:rFonts w:cs="Calibri" w:ascii="Calibri" w:hAnsi="Calibri"/>
        </w:rPr>
        <w:t xml:space="preserve"> – Inspektor Nadzoru wyznaczony przez Inwestora.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/>
      </w:pPr>
      <w:r>
        <w:rPr>
          <w:rFonts w:cs="Calibri" w:ascii="Calibri" w:hAnsi="Calibri"/>
          <w:b/>
        </w:rPr>
        <w:t>Pozostałe</w:t>
      </w:r>
      <w:r>
        <w:rPr>
          <w:rFonts w:cs="Calibri" w:ascii="Calibri" w:hAnsi="Calibri"/>
        </w:rPr>
        <w:t xml:space="preserve"> określenia są zgodne z normami PN-61/E-01002 i PN-84/E-02050</w:t>
      </w:r>
    </w:p>
    <w:p>
      <w:pPr>
        <w:pStyle w:val="Normal"/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króty – symbole utworzone najczęściej z pierwszych liter wyrazów.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króty użyte w opracowaniu: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ST – Specyfikacja Techniczna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ZJ – Program Zapewnienia Jakości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E – Polietylen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PCW, PCV – Polichlorek winylu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PN – Polska Norma 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BN – Branżowa Norma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ZN – Zakładowa Norma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NN – Niskie napięcie</w:t>
      </w:r>
    </w:p>
    <w:p>
      <w:pPr>
        <w:pStyle w:val="Normal"/>
        <w:tabs>
          <w:tab w:val="clear" w:pos="708"/>
          <w:tab w:val="left" w:pos="852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TB – Instytut Techniki Budowlanej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11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ólne wymagania dotyczące robót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udowa powinna odbywać się na podstawie aktualnej Dokumentacji Projektowej, sporządzonej w oparciu o ogólne obowiązujące zasady, lecz z uwzględnieniem specyfiki stosowanych materiałów, urządzeń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zasie realizacji należy uwzględniać również wytyczne i instrukcje montażowe opracowane przez producenta urządzeń, materiałów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onawca robót jest odpowiedzialny za jakość ich wykonania, za zgodność z Dokumentacją Projektową, Specyfikacją Techniczną, obowiązującymi normami oraz za zgodność z postanowieniami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uszcza się tylko takie odstępstwa od projektu, które nie naruszają postanowień norm, a są uzasadnione technicznie, uzgodnione z autorem projektu i są udokumentowane zapisem dokonanym w dzienniku budowy lub innym równorzędnym dowode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MATERIAŁY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y, elementy i urządzenia przeznaczone do robót powinny odpowiadać Polskim Normom, a w razie ich braku powinny posiadać aprobaty techniczne dopuszczające do stosowania w budownictwie. Materiałami stosowanymi przy wykonaniu robót będących przedmiotem niniejszej ST są: 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53" w:leader="none"/>
        </w:tabs>
        <w:ind w:left="393" w:hanging="0"/>
        <w:rPr>
          <w:rFonts w:ascii="Arial" w:hAnsi="Arial" w:cs="Arial"/>
          <w:b/>
          <w:b/>
          <w:bCs/>
          <w:u w:val="single"/>
          <w:lang w:eastAsia="ar-SA"/>
        </w:rPr>
      </w:pPr>
      <w:r>
        <w:rPr>
          <w:rFonts w:cs="Arial" w:ascii="Arial" w:hAnsi="Arial"/>
          <w:b/>
          <w:bCs/>
          <w:u w:val="single"/>
          <w:lang w:eastAsia="ar-SA"/>
        </w:rPr>
      </w:r>
    </w:p>
    <w:p>
      <w:pPr>
        <w:pStyle w:val="Tekstpodstawowywcity3"/>
        <w:ind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Ustoje konstrukcji wsporczych linii elektroenergetycznych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Rodzaje ustojów zostały określone w Dokumentacji Projektowej. Muszą one spełniać wymagania PN-80/B-03322.  Przewidziano belki ustojowe typu U-85. W zakresie ochrony  przed działaniem  na ustoje agresywnych wód i gruntów muszą one być zabezpieczone zgodnie z załącznikiem do PN-75/E-05100. Płyty ustojowe należy magazynować na wyrównanym, utwardzonym i odwodnionym podłożu z zastosowaniem podkładek drewnianych.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onstrukcje wsporcze linii elektroenergetycznych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Konstrukcje wsporcze napowietrznych linii elektroenergetycznych powinny wytrzymywać siły pochodzące od zwieszonych przewodów, uzbrojenia i parcia wiatru. Ogólne wymagania dotyczące konstrukcji wsporczych zawarte są w PN-75/E-05100.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Słupy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Słupy z żerdzi wirowanych powinny spełniać wymagania PN-87/B-03265. Dokumentacja projektowa przewiduje zastosowanie żerdzi wirowanych typu E-10,5/2,5 oraz E-10,5/12. Słupy należy magazynować na wyrównanym, utwardzonym i odwodnionym podłożu poziomo obok siebie, na przemian  grubszymi i cieńszymi końcami, na drewnianych podkładkach co 1/5 długości słupa w dwóch lub trzech warstwach.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hanging="0"/>
        <w:rPr/>
      </w:pPr>
      <w:r>
        <w:rPr>
          <w:rFonts w:cs="Calibri" w:ascii="Calibri" w:hAnsi="Calibri"/>
          <w:b/>
          <w:u w:val="single"/>
        </w:rPr>
        <w:t>Poprzeczniki i trzony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Poprzeczniki, trzony izolatorów i śruby hakowe powinny przenosić obciążenia wynikające z zawieszenia  przewodów i parcia wiatru oraz odpowiadać PN-75/E 05100. Zaleca się stosowanie elementów stalowych zabezpieczonych przed korozją przez ocynkowanie na gorąco zgodnie z PN-74/E-04500 lub malowanie zgodnie z instrukcją KOR-3A. Poprzeczniki, trzony i śruby hakowe należy przechowywać w pomieszczeniach zapewniających ochronę przed wpływami atmosferycznymi.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sprzęt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Osprzęt przeznaczony do  budowy elektroenergetycznych linii napowietrznych powinien spełniać wymagania PN-78/E-06400, a w zakresie odporności na wpływy atmosferyczne i korozję wymagania PN-74/E-04500. Osprzęt powinien wykazywać się wytrzymałością mechaniczną nie mniejszą niż część linii, z którą współpracuje. Części osprzętu  przewodzącego prąd powinny być wykonane z materiałów o przewodności elektrycznej zbliżonej do przewodności przewodu oraz powinny mieć zapewnioną dostatecznie dużą powierzchnię styku oraz dokładność połączenia z przewodem lub innymi częściami, ponadto powinny  być zabezpieczone od możliwości powstania korozji elektrolitycznej. Do budowy linii należy stosować osprzęt nie powodujący powstawania ulotu oraz strat energii. Osprzęt należy przechowywać w pomieszczeniu suchym z  odpowiednim zabezpieczeniem przed działaniem korozji.</w:t>
      </w:r>
    </w:p>
    <w:p>
      <w:pPr>
        <w:pStyle w:val="Tekstpodstawowywcity3"/>
        <w:ind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Przewody</w:t>
      </w:r>
    </w:p>
    <w:p>
      <w:pPr>
        <w:pStyle w:val="Tekstpodstawowywcity3"/>
        <w:ind w:hanging="0"/>
        <w:rPr/>
      </w:pPr>
      <w:r>
        <w:rPr>
          <w:rFonts w:cs="Calibri" w:ascii="Calibri" w:hAnsi="Calibri"/>
        </w:rPr>
        <w:t>W elektroenergetycznych liniach napowietrznych powinny być stosowane  przewody z materiałów o dostatecznej wytrzymałości na rozciąganie i odpowiedniej odporności na wpływy atmosferyczne. Przewody aluminiowe wielodrutowe (Al) stosowane w liniach niskiego napięcia powinny odpowiadać PN-74/E-90082. Dokumentacja Projektowa przewiduje zastosowanie dla linii n.n. przewodów izolowanych typy AsXSn 4 x 95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 w miarę możliwości z demontażu, a dla linii gołej 4 x AL. 50 m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>. Przewody należy przechowywać w pomieszczeniu suchym.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kstpodstawowywcity3"/>
        <w:ind w:hanging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graniczniki przepięć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Do ochrony odgromowej linii niskiego napięcia zastosowano ograniczniki przepięć, które powinny odpowiadać PN-81/E-06101. Dokumentacja projektowa przewiduje zastosowanie dla linii nn ograniczniki przepięć zgodne z standardami właściciela linii, tj. ENEA Operator Sp. z o.o. Ograniczniki przepięć należy przechowywać w pomieszczeniu suchym i nie zapylonym.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Kable elektroenergetyczn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ble elektroenergetyczne typu YAKY w izolacji i powłoce polwinitowej na napięcie 750V. Na powłoce przewodów kabelkowych winno znajdować się oznakowanie producenta, metraż, napięcie znamionowe izolacji oraz znak bezpieczeństwa i znak dopuszczenia do obrotu handlowego w budownictwie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ońcówki kabl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rzyłączania kabli do zacisków urządzeń należy stosować końcówki kablowe mocowane na żyłach kabla przez zagniatanie. Do kabli z żyłami miedzianymi końcówki kablowe miedziane. Końcówki powinny posiadać aprobatę techniczną oraz dopuszczenia do obrotu handlowego w budownictwie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Uziemieni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iemienie oświetlenia wykonać zgodnie z projektem z zastosowanie bednarki ocynkowanej FE/Zn 25/4 oraz systemu uziemień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3. SPRZĘT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1. Do wykonania robót będących przedmiotem niniejszej ST stosować następujący, sprawny technicznie i zaakceptowany przez Inspektora Nadzoru, sprzęt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lektronarzędzia ręczne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chód wieżowy z balkonem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parametry sprzętu podane są orientacyjnie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2. Wykonawca jest zobowiązany do używania jedynie takiego sprzętu, który nie spowoduje niekorzystnego wpływu na jakość i środowisko wykonywanych robót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3. Sprzęt używany do realizacji robót powinien być zgodny z ustaleniami ST, PZT oraz projektu organizacji robót, który uzyskał akceptację Inspektora Nadzoru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4. Wykonawca dostarczy Inspektorowi Nadzoru kopie dokumentów potwierdzających dopuszczenie sprzętu do użytkowania zgodnie z jego przeznaczeniem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 TRANSPOR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 Do transportu materiałów, sprzętu budowlanego, urządzeń stosować następujące, sprawne technicznie i zaakceptowane przez Inspektora Nadzoru środki transportu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chód dostawczy do 0,9 t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" w:ascii="Calibri" w:hAnsi="Calibri"/>
        </w:rPr>
        <w:t xml:space="preserve">Samochód skrzyniowy do 5,0t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czepa do przewożenia kabl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parametry sprzętu podane są orientacyjn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wysokie należy zabezpieczyć w czasie transportu przed przewróceniem oraz przesuwaniem. W czasie transportu i przechowywania materiałów elektroenergetycznych należy zachować wymagania wynikające ze specjalnych właściwości tych urządzeń, zastrzeżonych przez producenta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2. Wykonawca jest zobowiązany do stosowania jedynie takich środków transportu, które nie wpłyną niekorzystnie na jakość robót i właściwości przewożonych towarów. Środki transportu winny być zgodne z ustaleniami ST, PZJ oraz projektu organizacji robót, który uzyskał akceptację Inspektora Nadzoru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3. Przy ruchu po drogach publicznych pojazdy muszą spełniać wymagania przepisów ruchu drogowego (kołowego, szynowego, wodnego) tak pod względem formalnym jak i rzeczowym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 WYKONANIE ROBÓ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1. Ogólne wymagania.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</w:rPr>
        <w:t xml:space="preserve">Wykonawca jest odpowiedzialny za prowadzenie robót zgodnie z wymaganiami obowiązujących PN i EN-PN, STWiOR i postanowieniami Umowy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2. Zakres robót przygotowawczych: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nie i zabezpieczenie miejsca robót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rczenie na teren budowy niezbędnych materiałów, urządzeń i sprzętu budowlanego </w:t>
      </w:r>
    </w:p>
    <w:p>
      <w:pPr>
        <w:pStyle w:val="Normal"/>
        <w:rPr>
          <w:rFonts w:ascii="Calibri" w:hAnsi="Calibri" w:cs="Calibri"/>
          <w:sz w:val="12"/>
        </w:rPr>
      </w:pPr>
      <w:r>
        <w:rPr>
          <w:rFonts w:cs="Calibri" w:ascii="Calibri" w:hAnsi="Calibri"/>
          <w:sz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3. Demontaż linii elektroenergetycznych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ace te  wymagają wyłączenia tych urządzeń spod napięcia. Przy demontażu przewodów należy mieć na uwadze to, że do pełnego jednostronnego naciągu przewodów dostosowane są słupy końcowe w dobrym stanie. Nie wolno więc pozostawiać jednostronnego naciągu przewodów na innych słupach nie przystosowanych do tego bez dodatkowego zabezpieczenia ich np. odciążkami. Zakres robót demontażowych szczegółowo określono w dokumentacji projektowej i w przedmiarze robót. Wykonawca ma obowiązek wykonania demontażu w taki sposób, aby elementy demontowanych urządzeń nie zostały zniszczone i znajdowały się w stanie poprzedzającym ich demontaż. W przypadku niemożności zdemontowania elementów urządzeń bez ich uszkodzenia, Wykonawca powinien powiadomić o tym Inżyniera i uzyskać od niego zgodę na ich uszkodzenie  lub zniszczenie. Wykopy związane z demontażem  słupów linii powinny być zasypane gruntem zagęszczonym warstwami co 20 cm i wyrównane do poziomu istniejącego terenu. Wykonawca jest zobowiązany do przekazania nieodpłatnie wszystkich materiałów pochodzących            z demontażu do UM Łomża do wskazanego przez niego miejsc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4. Trasowanie linii elektroenergetycznych niskiego napięc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rasy linii określonych w Dokumentacji Projektowej należy odtworzyć w terenie  przed przystąpieniem do budowy. Należy sprawdzić zgodność trasy z rozwiązaniem przyjętym w Dokumentacji Projektowej, kontrolując, czy w terenie nie nastąpiły zmiany mogące wpłynąć na konieczność zmian w dokumentacji. W szczególności należy sprawdzić odległość stanowisk słupów od obiektów trwałych, rzeczywiste ukształtowanie terenu, rzeczywisty stan widocznego uzbrojenia teren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prac tyczeniowych należy stosować sprzęt geodezyjny. Wytyczone miejsca ustawienia słupów należy oznaczyć za pomocą drewnianych palików o średnicy 6 cm o długości 80 cm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5. Wykopy pod słup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przystąpieniem do wykonywania wykopów, Wykonawca ma obowiązek sprawdzenia zgodności rzędnych terenu z danymi w Dokumentacji Projektowej oraz oceny warunków gruntowych. Metoda wykonywania robót  ziemnych i głębokość posadowienia słupów powinna być zgodna z Dokumentacją Projektową. Wykopy wykonane powinny być ręcznie bez naruszenia naturalnej struktury dna wykopu i zgodnie z PN 68/B-06050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6. Montaż słup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 zmontowaniem słupów należy skompletować na poszczególnych stanowiskach odpowiednie elementy oraz ustalić  miejsce i kierunek ułożenia montowanego słupa w stosunku do osi linii. Słupy należy montować na podłożu  wyrównanym w pozycji poziomej. W części podziemnej słupy należy wyposażyć w belki ustojowe zgodnie z Dokumentacją Projektową. Wykopy należy zasypywać gruntem zagęszczając warstwami co 20 cm do uzyskania wskaźnika 0,85 i wyrównać do poziomu istniejącego terenu. Połączenia stalowe elementów ustojowych powinny być chronione przed korozją przez malowanie lakierem asfaltowym spełniającym wymagania BN-78/6114-32. Stawianie słupów powinno odbywać się za pomocą sprzętu mechanicznego określonego w Dokumentacji Projektowej. Odchyłka osi słupa od pionu po jego ustawieniu, nie może być większa niż 0,001 wysokości słup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7. Montaż przewodó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czasie budowy linii należy przestrzegać  następujących zasad prawidłowego montażu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rozwijanie i montaż przewodów należy prowadzić w sposób uniemożliwiający ich uszkodzenia mechaniczne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ie wolno ciągnąć przewodów  po ziemi, lecz po rolkach umocowanych na słupa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rzewód nie może  podlegać rozkręcaniu linki i zaciąganiu pętli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naprężanie i regulację zwisów należy rozpoczynać od przewodów położonych najwyżej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la przewodów przy naciągach zgodnych z PN-75/E-05100 dopuszczalne odległości pionowe przy największym zwisie normalnym powinny wynosić nie mniej niż 5 m od powierzchni ziem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8. Ochrona przepieciow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liniach n.n. zostanie wykonana za pomocą ograniczników przepięć zgodnie z wymaganiami właściciela linii. Ograniczniki przepięć należy uziemić zgodnie z Dokumentacją Projektową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9. Obostrz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zależności od ważności obiektu, z którym elektroenergetyczna linia napowietrzna krzyżuje się lub do którego się zbliża, w odcinkach linii na skrzyżowaniach i zbliżeniach należy stosować obostrzenia zgodnie z Dokumentacją Projektową, w której podano wymagania dotyczące słupów, przewodów, zawieszenia przewodów i ich uchwycenia. Stopień obostrzeń i ich wykonanie powinien być zgodny z Dokumentacja Projektową      i PN-75/E-05100. W celu spełnienia wymagań i obostrzeń zgodnie z tablicą nr 14 PN 75/E-05100 zaleca się przyjęcie maksymalnego naprężenia przewodów nie przekraczającego 28% wytrzymałości na rozciąga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10. Tablice ostrzegawcze i informacyjn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łupy wszystkich linii elektroenergetycznych powinny być zaopatrzone w trwałe znaki lub tablice numeracyjne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adania odbiorcze , pomiar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ić badania oporności izolacji przewodów, skuteczności ochrony przeciwporażeniowej. Sporządzić protokoły pomiarowe dokumentujące przeprowadzone bad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 KONTROLA JAKOŚCI ROBÓ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1. Ogólne zasady kontroli jakości robót: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pełną kontrolę jakości robót, materiałów i urządzeń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apewni odpowiedni system i środki techniczne do kontroli jakości robót (zgodnie z PZJ) na terenie i poza placem budowy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2. Kontrole </w:t>
      </w:r>
    </w:p>
    <w:p>
      <w:pPr>
        <w:pStyle w:val="TextBody"/>
        <w:spacing w:before="0" w:after="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przeprowadzić następujące kontrole: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ości z Dokumentacją Projektową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dzenie podstawowych cech materiałów podanych w niniejszej ST oraz wyspecyfikowanych we właściwych PN (EN-PN) lub Aprobatach Technicznych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onać oględzin urządzeń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y urządzeń i wydajności 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Badania kontrolne obejmują cały proces budowy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3. Badania jakości robót w czasie budowy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adania jakości robót w czasie ich realizacji należy wykonywać zgodnie z wytycznymi właściwych STWiOR oraz instrukcjami zawartymi w Normach i Aprobatach Technicznych dla materiałów i systemów technologi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czasie prowadzenia robót jak również po ich ukończeniu należy przeprowadzić próby i badania po montażowe polegające na: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Wykopy - sprawdzeniu podlega lokalizacja wykopów i ich wymiary oraz ewentualne zabezpieczenia ścianek przed osypywaniem się ziemi. Wykopy powinny być  tak wykonane, aby zapewnione  było w nich ustawienie ustojów zgodnie z Dokumentacją Projektową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Ustoje - program badań powinien obejmować: sprawdzenie kształtu i wymiarów, wyglądu zewnętrznego oraz wytrzymałości. Parametry te powinny być zgodne z wymaganiami PN-73/B-06281. Po zasypaniu ustojów należy sprawdzić stopień zagęszczenia gruntu, który wg BN 72/8932-01 powinien wynosić co najmniej 0,85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Słupy - słupy po zmontowaniu i ustawieniu w pozycji pracy podlegają sprawdzeniu w zakresie: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lokalizacji,</w:t>
      </w:r>
    </w:p>
    <w:p>
      <w:pPr>
        <w:pStyle w:val="Normal"/>
        <w:ind w:left="360" w:firstLine="348"/>
        <w:rPr>
          <w:rFonts w:ascii="Calibri" w:hAnsi="Calibri" w:cs="Calibri"/>
        </w:rPr>
      </w:pPr>
      <w:r>
        <w:rPr>
          <w:rFonts w:cs="Calibri" w:ascii="Calibri" w:hAnsi="Calibri"/>
        </w:rPr>
        <w:t>kompletności  wyposażenia i prawidłowości montażu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dokładności ustawienia słupów w pionie i kierunku – tolerancja wykonania wg 5.4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stanu antykorozyjnych powłok ochronnych konstrukcji stalowych i osprzętu,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głębokości zakopania słupów polegające na pomiarze części nadziemnej słupów.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 xml:space="preserve">zawieszenie przewodów - podczas montażu przewodów należy sprawdzić jakość połączeń zamontowanego osprzętu oraz przeprowadzić kontrolę wartości naprężeń zawieszonych  przewodów. Naprężenia powinny być zgodne z Dokumentacja Projektową. Po wybudowaniu linii należy sprawdzić wysokość zawieszonych przewodów nad powierzchnią ziemi oraz na skrzyżowaniach z drogami.  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</w:rPr>
        <w:t>Instalacja przeciwporażeniowa - podczas  wykonywania uziomów szpilkowych należy  sprawdzić stan połączeń spawanych, a po zasypaniu wykopu sprawdzenie stopnia zagęszczenia  gruntu, który powinien osiągnąć co najmniej 0,85 wg BN-72/8932-01. Po wykonaniu uziomów należy wykonać pomiary ich rezystancji, które powinny być mniejsze od przyjętych w Dokumentacji Projektowej.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miarze rezystancji  przewodów 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</w:rPr>
      </w:pPr>
      <w:r>
        <w:rPr>
          <w:rFonts w:cs="Calibri" w:ascii="Calibri" w:hAnsi="Calibri"/>
        </w:rPr>
        <w:t>badaniu skuteczności ochrony przeciwporażeni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 przeprowadzonych prób i badań należy sporządzać stosowne protokoły z oceną i interpretacją wyników w stosunku do obowiązujących przepisów i norm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8. ODBIÓR ROBÓT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em odbioru jest protokolarne dokonanie finalnej oceny rzeczywistego wykonania robót w odniesieniu do ich ilości, jakości i wartości.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jest potwierdzeniem wykonania robót zgodnie z postanowieniami Umowy oraz obowiązującymi Normami Technicznymi (PN, EN-PN)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9. PODSTAWA PŁATNOŚC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łatność za jednostkę obmiarową roboty należy przyjmować zgodnie z postanowieniami Umowy, obmiarem robót, oceną jakości użytych materiałów i jakości wykonanych robót, na podstawie wyników pomiarów i badań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Zgodnie z postanowieniami Umowy należy wykonać zakres robót wymieniony w p.1.3. niniejszej ST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0. PRZEPISY I NORM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1. Przepisy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Prawo Budowlane – ustawa z dnia 7 lipca 1994 r. (Dz. Ust. Nr 89, poz. 414 z późniejszymi zmianami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e Ministra Infrastruktury z dnia 12.04.2002r. w sprawie warunków technicznych jakim powinny odpowiadać budynki i ich usytuowanie (Dz. U nr 75 poz. 690 – zmiana Dz. U z 2003r. nr 33 poz. 270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isy budowy urządzeń elektroenergetycznych – Instytut Energetyk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isy eksploatacji urządzeń elektroenergetycznych – Instytut Energetyk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isy dotyczące BHP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2. Normy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IEC 60364 – Instalacje elektryczne w obiektach budowlanych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-SEP-E004 – Elektroenergetyczne i sygnalizacyjne linie kablowe 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EN 12464-1: 2004-Technika świetlna oświetlenie miejsc pracy 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IEC 664-1: 1998 – Koordynacja izolacji urządzeń elektrycznych w układach niskiego napięcia. Zasady, wymagania i badania. 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N-IEC 60024: 2001 – Ochrona odgromowa obiektów budowlanych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IEC 61034: – Instalacje elektryczne w obiektach budowlanych. Ochrona przed przepięciami. </w:t>
      </w:r>
    </w:p>
    <w:p>
      <w:pPr>
        <w:pStyle w:val="TextBody"/>
        <w:numPr>
          <w:ilvl w:val="0"/>
          <w:numId w:val="8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90/E-05023 – Oznaczenia identyfikacyjne przewodów elektrycznych w obiektach budowlanych.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E-04700 – Wytyczne przeprowadzania po montażowych badań odbiorczych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ujące PN (EN-PN) lub odpowiednie normy krajów UE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  <w:tab w:val="left" w:pos="3119" w:leader="none"/>
        </w:tabs>
        <w:spacing w:before="0" w:after="0"/>
        <w:rPr/>
      </w:pPr>
      <w:r>
        <w:rPr>
          <w:rFonts w:cs="Calibri" w:ascii="Calibri" w:hAnsi="Calibri"/>
        </w:rPr>
        <w:t>PN-EN 60439-1:2003 „Rozdzielnice i sterownice niskonapięciowe. Zestawy badane w pełnym i niepełnym zakresie badań typu.”;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N-76/H-92325 - Bednarka stalowa bez pokrycia lub ocynkowana</w:t>
      </w:r>
    </w:p>
    <w:p>
      <w:pPr>
        <w:pStyle w:val="DefaultText"/>
        <w:numPr>
          <w:ilvl w:val="0"/>
          <w:numId w:val="7"/>
        </w:numPr>
        <w:tabs>
          <w:tab w:val="clear" w:pos="708"/>
          <w:tab w:val="left" w:pos="769" w:leader="none"/>
        </w:tabs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PN-IEC-60364-6-61 Sprawdzanie. Sprawdzanie odbiorcze.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IEC 664-1: 1998 – Koordynacja izolacji urządzeń elektrycznych w układach niskiego napięcia. Zasady, wymagania i badania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90/E-05023 – Oznaczenia identyfikacyjne przewodów elektrycznych w obiektach budowlanych.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-96/TPSA-004 – Zbliżenia i skrzyżowania z innymi urządzeniami uzbrojenia terenowego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-96/TPSA-012 - Kanalizacja kablowa pierwotna. Wymagania i badania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-96/TPSA-023 - Studnie kablowe .Wymagania i badania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E-04700 – Wytyczne przeprowadzania po montażowych badań odbiorczych </w:t>
      </w:r>
    </w:p>
    <w:p>
      <w:pPr>
        <w:pStyle w:val="Normal"/>
        <w:numPr>
          <w:ilvl w:val="0"/>
          <w:numId w:val="7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ujące PN (EN-PN) lub odpowiednie normy krajów UE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3. Opracowania pomocnicze </w:t>
      </w:r>
    </w:p>
    <w:p>
      <w:pPr>
        <w:pStyle w:val="Normal"/>
        <w:numPr>
          <w:ilvl w:val="0"/>
          <w:numId w:val="7"/>
        </w:numPr>
        <w:ind w:left="7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techniczne wykonania i odbioru robót budowlano-montażowych Tom I – (MGPiB) – Budownictwo ogólne</w:t>
      </w:r>
    </w:p>
    <w:p>
      <w:pPr>
        <w:pStyle w:val="Normal"/>
        <w:numPr>
          <w:ilvl w:val="0"/>
          <w:numId w:val="7"/>
        </w:numPr>
        <w:ind w:left="7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techniczne wykonania i odbioru robót budowlano-montażowych Tom V – (MGPiB) – Instalacje elektryczne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isy Budowy Urządzeń Elektroenergetycznych – Instytut Energetyki 1997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adnik Inspektora Nadzoru elektryka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alacje elektryczne – Henryk Markiewicz 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techniczne jakim powinny odpowiadać urządzenia elektroenergetyczne o napięciu znamionowym nie wyższym niż 1kV w zakresie ochrony przeciwporażeniowej – komentarz, wydanie – Instytut Energetyki, Ośrodek Normalizacji</w:t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rządzenie Ministra Gospodarki Przestrzennej i Budownictwa w  sprawie warunków technicznych jakim powinny odpowiadać budynki i ich usytuowa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 xml:space="preserve">Opracował: </w:t>
      </w:r>
    </w:p>
    <w:p>
      <w:pPr>
        <w:pStyle w:val="Normal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</w:rPr>
        <w:t>mgr inż. Bartomiej Stachowiak</w:t>
        <w:tab/>
        <w:tab/>
        <w:tab/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DefaultText">
    <w:name w:val="Default Text"/>
    <w:basedOn w:val="Normal"/>
    <w:qFormat/>
    <w:pPr>
      <w:suppressAutoHyphens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15:00Z</dcterms:created>
  <dc:creator>.</dc:creator>
  <dc:description/>
  <cp:keywords/>
  <dc:language>en-US</dc:language>
  <cp:lastModifiedBy>Bartłomiej Stachowiak</cp:lastModifiedBy>
  <dcterms:modified xsi:type="dcterms:W3CDTF">2023-06-22T16:01:00Z</dcterms:modified>
  <cp:revision>14</cp:revision>
  <dc:subject/>
  <dc:title>SPECYFIKACJA TECHNICZNA- OŚWIETLENIE ULICZNE  -</dc:title>
</cp:coreProperties>
</file>