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6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09553592"/>
      <w:bookmarkStart w:id="2" w:name="__Fieldmark__0_20955359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09553592"/>
      <w:bookmarkStart w:id="4" w:name="__Fieldmark__1_20955359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2T07:30:00Z</dcterms:modified>
  <cp:revision>23</cp:revision>
  <dc:subject/>
  <dc:title>Kielce, dnia ……</dc:title>
</cp:coreProperties>
</file>