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26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kup ciągnika rolniczego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  <w:sz w:val="28"/>
          <w:szCs w:val="28"/>
        </w:rPr>
      </w:pPr>
      <w:r>
        <w:rPr>
          <w:rFonts w:eastAsia="Arial Narrow"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327626047"/>
      <w:bookmarkStart w:id="1" w:name="__Fieldmark__0_3327626047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327626047"/>
      <w:bookmarkStart w:id="3" w:name="__Fieldmark__1_3327626047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327626047"/>
      <w:bookmarkStart w:id="5" w:name="__Fieldmark__2_3327626047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          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Dz. U. 2024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10-22T07:29:00Z</dcterms:modified>
  <cp:revision>22</cp:revision>
  <dc:subject/>
  <dc:title>Kielce, dnia ……</dc:title>
</cp:coreProperties>
</file>