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6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70415828"/>
      <w:bookmarkStart w:id="1" w:name="__Fieldmark__0_770415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70415828"/>
      <w:bookmarkStart w:id="3" w:name="__Fieldmark__1_770415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70415828"/>
      <w:bookmarkStart w:id="5" w:name="__Fieldmark__2_77041582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kup ciągnika rolniczego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770415828"/>
      <w:bookmarkStart w:id="7" w:name="__Fieldmark__3_77041582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770415828"/>
      <w:bookmarkStart w:id="9" w:name="__Fieldmark__4_77041582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2T07:22:00Z</dcterms:modified>
  <cp:revision>22</cp:revision>
  <dc:subject/>
  <dc:title>Kielce, dnia ……</dc:title>
</cp:coreProperties>
</file>