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5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center"/>
        <w:rPr/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ulicy Broniewskiego na odcinku od ulicy 20-go Stycznia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ulicy Toruńskiej w Kole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09T09:05:00Z</dcterms:modified>
  <cp:revision>32</cp:revision>
  <dc:subject/>
  <dc:title>Kielce, dnia ……</dc:title>
</cp:coreProperties>
</file>