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5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ulicy Broniewskiego na odcinku od ulicy 20-go Stycznia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ulicy Toruńskiej w Kole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384583696"/>
      <w:bookmarkStart w:id="1" w:name="__Fieldmark__0_138458369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384583696"/>
      <w:bookmarkStart w:id="3" w:name="__Fieldmark__1_138458369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384583696"/>
      <w:bookmarkStart w:id="5" w:name="__Fieldmark__2_138458369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09T10:07:00Z</dcterms:modified>
  <cp:revision>35</cp:revision>
  <dc:subject/>
  <dc:title>Kielce, dnia ……</dc:title>
</cp:coreProperties>
</file>