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5.2024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Akapitzlist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ebudowa ulicy Broniewskiego na odcinku od ulicy 20-go Stycznia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ulicy Toruńskiej w Kole"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77309515"/>
      <w:bookmarkStart w:id="2" w:name="__Fieldmark__0_77309515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3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89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77309515"/>
      <w:bookmarkStart w:id="4" w:name="__Fieldmark__1_77309515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r., poz. 1689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dkwarcinska@o2.pl</cp:lastModifiedBy>
  <cp:lastPrinted>2022-08-03T11:48:00Z</cp:lastPrinted>
  <dcterms:modified xsi:type="dcterms:W3CDTF">2024-02-09T10:08:00Z</dcterms:modified>
  <cp:revision>32</cp:revision>
  <dc:subject/>
  <dc:title>Kielce, dnia ……</dc:title>
</cp:coreProperties>
</file>