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35159412"/>
      <w:bookmarkStart w:id="1" w:name="__Fieldmark__0_1835159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35159412"/>
      <w:bookmarkStart w:id="3" w:name="__Fieldmark__1_1835159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35159412"/>
      <w:bookmarkStart w:id="5" w:name="__Fieldmark__2_18351594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Broniewskiego na odcinku od ulicy 20-go Stycznia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ulicy Toruńskiej w Kole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35159412"/>
      <w:bookmarkStart w:id="7" w:name="__Fieldmark__3_18351594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35159412"/>
      <w:bookmarkStart w:id="9" w:name="__Fieldmark__4_183515941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9T09:02:00Z</dcterms:modified>
  <cp:revision>34</cp:revision>
  <dc:subject/>
  <dc:title>Kielce, dnia ……</dc:title>
</cp:coreProperties>
</file>