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42736953"/>
      <w:bookmarkStart w:id="1" w:name="__Fieldmark__0_2642736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42736953"/>
      <w:bookmarkStart w:id="3" w:name="__Fieldmark__1_2642736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42736953"/>
      <w:bookmarkStart w:id="5" w:name="__Fieldmark__2_26427369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0" w:right="25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42736953"/>
      <w:bookmarkStart w:id="7" w:name="__Fieldmark__3_26427369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642736953"/>
      <w:bookmarkStart w:id="9" w:name="__Fieldmark__4_264273695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5:22:00Z</dcterms:modified>
  <cp:revision>41</cp:revision>
  <dc:subject/>
  <dc:title>Kielce, dnia ……</dc:title>
</cp:coreProperties>
</file>