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7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16770439"/>
      <w:bookmarkStart w:id="1" w:name="__Fieldmark__0_251677043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16770439"/>
      <w:bookmarkStart w:id="3" w:name="__Fieldmark__1_251677043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16770439"/>
      <w:bookmarkStart w:id="5" w:name="__Fieldmark__2_251677043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6-18T05:22:00Z</dcterms:modified>
  <cp:revision>42</cp:revision>
  <dc:subject/>
  <dc:title>Kielce, dnia ……</dc:title>
</cp:coreProperties>
</file>