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5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48375784"/>
      <w:bookmarkStart w:id="1" w:name="__Fieldmark__0_1748375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48375784"/>
      <w:bookmarkStart w:id="3" w:name="__Fieldmark__1_1748375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48375784"/>
      <w:bookmarkStart w:id="5" w:name="__Fieldmark__2_174837578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powiatowej nr 3218P na odcinku Białków Kościelny – Daniszew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748375784"/>
      <w:bookmarkStart w:id="7" w:name="__Fieldmark__3_174837578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748375784"/>
      <w:bookmarkStart w:id="9" w:name="__Fieldmark__4_174837578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6T07:56:00Z</dcterms:modified>
  <cp:revision>44</cp:revision>
  <dc:subject/>
  <dc:title>Kielce, dnia ……</dc:title>
</cp:coreProperties>
</file>