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5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Normal"/>
        <w:spacing w:lineRule="auto" w:line="360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powiatowej nr 3218P na odcinku Białków Kościelny – Daniszew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748023297"/>
      <w:bookmarkStart w:id="2" w:name="__Fieldmark__0_3748023297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748023297"/>
      <w:bookmarkStart w:id="4" w:name="__Fieldmark__1_3748023297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9-16T07:57:00Z</dcterms:modified>
  <cp:revision>42</cp:revision>
  <dc:subject/>
  <dc:title>Kielce, dnia ……</dc:title>
</cp:coreProperties>
</file>