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7.2023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78188591"/>
      <w:bookmarkStart w:id="1" w:name="__Fieldmark__0_12781885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78188591"/>
      <w:bookmarkStart w:id="3" w:name="__Fieldmark__1_12781885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78188591"/>
      <w:bookmarkStart w:id="5" w:name="__Fieldmark__2_127818859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sprzętowo-transportowych przy zimowym utrzymaniu dróg i ulic powiatowych w sezonie zimowym 2023/2024  na terenie Powiatu Kolskiego z podziałem na 11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78188591"/>
      <w:bookmarkStart w:id="7" w:name="__Fieldmark__3_127818859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78188591"/>
      <w:bookmarkStart w:id="9" w:name="__Fieldmark__4_127818859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3-07-03T05:59:00Z</dcterms:modified>
  <cp:revision>3</cp:revision>
  <dc:subject/>
  <dc:title>Kielce, dnia ……</dc:title>
</cp:coreProperties>
</file>