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czenie usług sprzętowo-transportowych przy zimowym utrzymaniu dróg i ulic powiatowych w sezonie zimowym 2023/2024                    na terenie Powiatu Kolskiego z podziałem na 11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17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zaplecza i sprzętu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6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3-07-05T09:58:00Z</dcterms:modified>
  <cp:revision>3</cp:revision>
  <dc:subject/>
  <dc:title/>
</cp:coreProperties>
</file>