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5.2023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    ul. Toruńska 200,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/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wiadczenie usług sprzętowo-transportowych przy zimowym utrzymaniu dróg </w:t>
        <w:br/>
        <w:t>i ulic powiatowych w sezonie zimowym 2023/2024 na terenie Powiatu Kolskiego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 podziałem na 2 częśc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.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2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9-21T06:30:00Z</dcterms:modified>
  <cp:revision>4</cp:revision>
  <dc:subject/>
  <dc:title>Kielce, dnia ……</dc:title>
</cp:coreProperties>
</file>