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5.2023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42953296"/>
      <w:bookmarkStart w:id="1" w:name="__Fieldmark__0_2442953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42953296"/>
      <w:bookmarkStart w:id="3" w:name="__Fieldmark__1_2442953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42953296"/>
      <w:bookmarkStart w:id="5" w:name="__Fieldmark__2_24429532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sprzętowo-transportowych przy zimowym utrzymaniu dróg i ulic powiatowych w sezonie zimowym 2023/2024 na terenie Powiatu Kolskiego z podziałem na 2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42953296"/>
      <w:bookmarkStart w:id="7" w:name="__Fieldmark__3_24429532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42953296"/>
      <w:bookmarkStart w:id="9" w:name="__Fieldmark__4_244295329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aorchowska</cp:lastModifiedBy>
  <cp:lastPrinted>2022-08-26T07:21:00Z</cp:lastPrinted>
  <dcterms:modified xsi:type="dcterms:W3CDTF">2023-09-21T09:02:00Z</dcterms:modified>
  <cp:revision>7</cp:revision>
  <dc:subject/>
  <dc:title>Kielce, dnia ……</dc:title>
</cp:coreProperties>
</file>