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6 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6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ZAPLECZA I SPRZĘTU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Świadczenie usług sprzętowo-transportowych przy zimowym utrzymaniu dróg i ulic powiatowych w sezonie zimowym 2023/2024                    na terenie Powiatu Kolskiego z podziałem na 2 częśc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  <w:sz w:val="24"/>
          <w:szCs w:val="24"/>
        </w:rPr>
        <w:t>Znak postępowania: Znak postępowania: PZD.TPBN.25.2023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</w:rPr>
        <w:t xml:space="preserve">wykaz zaplecza i sprzętu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</w:rPr>
        <w:t>przez Wykonawcę warunku udziału w postępowaniu, dotyczących zdolności technicznej lub zawodowej i których opis sposobu oceny spełnienia został zawarty w Rozdziale VIII ust. 2 pkt. 4) b) SWZ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MIEJSC DO SKŁADOWANIA MATERIAŁÓW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ZIMOWEGO UTRZYMANIA DRÓG, ZAŁADUNKU I DYSPONOWANIA SPRZĘT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okalizacja 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adres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jon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WYKAZ SPRZĘTU DO ZIMOWEGO UTRZYMANIA DRÓG</w:t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rzę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Arial Narrow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</w:t>
        <w:br/>
        <w:t xml:space="preserve">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41"/>
        <w:spacing w:before="0" w:after="60"/>
        <w:ind w:left="0" w:right="0" w:firstLine="708"/>
        <w:jc w:val="both"/>
        <w:rPr>
          <w:sz w:val="16"/>
          <w:szCs w:val="22"/>
        </w:rPr>
      </w:pPr>
      <w:r>
        <w:rPr>
          <w:sz w:val="16"/>
          <w:szCs w:val="22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cs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basedOn w:val="Domylnaczcionkaakapitu1"/>
    <w:qFormat/>
    <w:rPr>
      <w:rFonts w:ascii="Calibri" w:hAnsi="Calibri" w:cs="Calibri"/>
      <w:b/>
      <w:bCs/>
      <w:sz w:val="28"/>
      <w:szCs w:val="2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6:00Z</dcterms:created>
  <dc:creator>lukasik1</dc:creator>
  <dc:description/>
  <cp:keywords/>
  <dc:language>en-US</dc:language>
  <cp:lastModifiedBy>lukasik1</cp:lastModifiedBy>
  <cp:lastPrinted>2022-08-26T07:27:00Z</cp:lastPrinted>
  <dcterms:modified xsi:type="dcterms:W3CDTF">2023-09-21T06:30:00Z</dcterms:modified>
  <cp:revision>6</cp:revision>
  <dc:subject/>
  <dc:title/>
</cp:coreProperties>
</file>