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5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eastAsia="Arial Narrow" w:cs="Arial"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 xml:space="preserve">i ulic powiatowych w sezonie zimowym 2023/2024 na terenie Powiatu Kolskiego </w:t>
        <w:br/>
        <w:t xml:space="preserve">z podziałem na 2 części </w:t>
      </w:r>
    </w:p>
    <w:p>
      <w:pPr>
        <w:pStyle w:val="Normal"/>
        <w:jc w:val="both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8761773"/>
      <w:bookmarkStart w:id="1" w:name="__Fieldmark__0_238761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8761773"/>
      <w:bookmarkStart w:id="3" w:name="__Fieldmark__1_238761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8761773"/>
      <w:bookmarkStart w:id="5" w:name="__Fieldmark__2_2387617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3-09-21T06:24:00Z</dcterms:modified>
  <cp:revision>6</cp:revision>
  <dc:subject/>
  <dc:title>Kielce, dnia ……</dc:title>
</cp:coreProperties>
</file>