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5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3/2024 na terenie Powiatu Kolskiego z podziałem na 2 części </w:t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756809351"/>
      <w:bookmarkStart w:id="2" w:name="__Fieldmark__0_75680935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 j. Dz. U. z 2023 r., poz. 1689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756809351"/>
      <w:bookmarkStart w:id="4" w:name="__Fieldmark__1_75680935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 j. Dz. U. z 2023 r., poz. 1689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5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9-21T06:29:00Z</dcterms:modified>
  <cp:revision>4</cp:revision>
  <dc:subject/>
  <dc:title>Kielce, dnia ……</dc:title>
</cp:coreProperties>
</file>