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</w:t>
      </w:r>
      <w:r>
        <w:rPr>
          <w:rFonts w:cs="Arial" w:ascii="Arial" w:hAnsi="Arial"/>
          <w:b/>
          <w:color w:val="000000"/>
        </w:rPr>
        <w:t>2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25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Cena netto : …..……………………………………………………………………… zł podatek VAT (%) ……… kwota : ........…..….…………..…………………….……….   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Cena brutto : …..….………..........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(słownie : ……….…….........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</w:rPr>
        <w:t>Cena netto : …..……………………………….......…………………………………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podatek VAT (%) ……… kwota : …........….…………..…………………….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 : …..….………………………………………………........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: ……….….........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obowiązuję/emy* się realizować przedmiot zamówienia w terminie: </w:t>
      </w:r>
      <w:r>
        <w:rPr>
          <w:rFonts w:cs="Arial" w:ascii="Arial" w:hAnsi="Arial"/>
          <w:b/>
        </w:rPr>
        <w:t>od 15 października 2023r.  do 31.03.2024 r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tj. do  dnia </w:t>
      </w:r>
      <w:r>
        <w:rPr>
          <w:rFonts w:cs="Arial" w:ascii="Arial" w:hAnsi="Arial"/>
          <w:b/>
        </w:rPr>
        <w:t>28.10.2023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Osobą wyznaczoną do kontaktów w sprawie zawarcia umowy jest:…………..……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3 r.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5245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3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3-09-21T06:26:00Z</dcterms:modified>
  <cp:revision>10</cp:revision>
  <dc:subject/>
  <dc:title/>
</cp:coreProperties>
</file>