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4 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(dokument składany na wezwanie)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2.2023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wiadczenie usług sprzętowo-transportowych przy zimowym utrzymaniu dróg i ulic powiatowych w sezonie zimowym 2023/2024 na terenie Powiatu Kolskiego z podziałem na 3 części </w:t>
      </w:r>
    </w:p>
    <w:p>
      <w:pPr>
        <w:pStyle w:val="Akapitzlist"/>
        <w:ind w:left="437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37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806302382"/>
      <w:bookmarkStart w:id="2" w:name="__Fieldmark__0_280630238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j. Dz. U. z 2021 r., poz. 275 ze zm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806302382"/>
      <w:bookmarkStart w:id="4" w:name="__Fieldmark__1_280630238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j. Dz. U. z 2021 r., poz. 275 ze zm.) co inni Wykonawcy składający oferty w przedmiotowym postę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5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8-30T06:16:00Z</dcterms:modified>
  <cp:revision>4</cp:revision>
  <dc:subject/>
  <dc:title>Kielce, dnia ……</dc:title>
</cp:coreProperties>
</file>