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dokument składany na wezwanie)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                   na terenie Powiatu Kolskiego z podziałem na 3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2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zaplecza i sprzętu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b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6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3-08-30T06:17:00Z</dcterms:modified>
  <cp:revision>6</cp:revision>
  <dc:subject/>
  <dc:title/>
</cp:coreProperties>
</file>