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2.2023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21150470"/>
      <w:bookmarkStart w:id="1" w:name="__Fieldmark__0_15211504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21150470"/>
      <w:bookmarkStart w:id="3" w:name="__Fieldmark__1_15211504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21150470"/>
      <w:bookmarkStart w:id="5" w:name="__Fieldmark__2_152115047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wiadczenie usług sprzętowo-transportowych przy zimowym utrzymaniu dróg i ulic powiatowych w sezonie zimowym 2023/2024  na terenie Powiatu Kolskiego z podziałem na 3 części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ind w:left="720" w:hanging="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21150470"/>
      <w:bookmarkStart w:id="7" w:name="__Fieldmark__3_152115047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521150470"/>
      <w:bookmarkStart w:id="9" w:name="__Fieldmark__4_152115047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08:00Z</dcterms:created>
  <dc:creator>kalzak</dc:creator>
  <dc:description/>
  <cp:keywords/>
  <dc:language>en-US</dc:language>
  <cp:lastModifiedBy>lukasik1</cp:lastModifiedBy>
  <cp:lastPrinted>2022-08-26T07:21:00Z</cp:lastPrinted>
  <dcterms:modified xsi:type="dcterms:W3CDTF">2023-08-28T10:47:00Z</dcterms:modified>
  <cp:revision>5</cp:revision>
  <dc:subject/>
  <dc:title>Kielce, dnia ……</dc:title>
</cp:coreProperties>
</file>