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8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61658562"/>
      <w:bookmarkStart w:id="1" w:name="__Fieldmark__0_3061658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center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61658562"/>
      <w:bookmarkStart w:id="3" w:name="__Fieldmark__1_3061658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center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61658562"/>
      <w:bookmarkStart w:id="5" w:name="__Fieldmark__2_30616585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center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3-2024 z podziałem na 2 części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61658562"/>
      <w:bookmarkStart w:id="7" w:name="__Fieldmark__3_30616585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61658562"/>
      <w:bookmarkStart w:id="9" w:name="__Fieldmark__4_30616585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r>
        <w:rPr>
          <w:rFonts w:cs="Arial" w:ascii="Arial" w:hAnsi="Arial"/>
        </w:rPr>
        <w:t xml:space="preserve">Oświadczam, że nie podlegam wykluczeniu z postępowania na podstawie art. 108 ust.1 pkt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</w:rPr>
      </w:pPr>
      <w:bookmarkStart w:id="11" w:name="_Hlk63714824"/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  <w:bookmarkEnd w:id="11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tabs>
          <w:tab w:val="clear" w:pos="709"/>
          <w:tab w:val="left" w:pos="7826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  <w:t>ZAŁĄCZNIK Nr 2 do SWZ</w:t>
    </w:r>
  </w:p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  <w:t>(dokument składany wraz z ofertą)</w:t>
    </w:r>
  </w:p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eastAsia="Times New Roman" w:cs="Segoe UI"/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ascii="Calibri" w:hAnsi="Calibri" w:eastAsia="Times New Roman" w:cs="Segoe UI"/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Lucida Sans Unicode"/>
      <w:sz w:val="20"/>
      <w:szCs w:val="2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  <w:iCs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lang w:val="pl-PL"/>
    </w:rPr>
  </w:style>
  <w:style w:type="character" w:styleId="WW8Num40z2">
    <w:name w:val="WW8Num40z2"/>
    <w:qFormat/>
    <w:rPr>
      <w:b/>
      <w:bCs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Arial Narrow" w:hAnsi="Arial Narrow" w:eastAsia="Times New Roman" w:cs="Calibri"/>
    </w:rPr>
  </w:style>
  <w:style w:type="character" w:styleId="WW8Num47z4">
    <w:name w:val="WW8Num47z4"/>
    <w:qFormat/>
    <w:rPr>
      <w:u w:val="none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7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3-07-06T08:22:00Z</dcterms:modified>
  <cp:revision>3</cp:revision>
  <dc:subject/>
  <dc:title>Kielce, dnia ……</dc:title>
</cp:coreProperties>
</file>