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8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"Zakup i dostawa materiałów - soli drogowej i pisaku płukanego 0-2mm -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imowego utrzymania dróg i ulic powiatowych w sezonie zimowym 2023-202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z podziałem na 2 części"</w:t>
      </w:r>
    </w:p>
    <w:p>
      <w:pPr>
        <w:pStyle w:val="WWHeading1"/>
        <w:ind w:left="0" w:right="25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/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8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7-14T06:51:00Z</dcterms:modified>
  <cp:revision>4</cp:revision>
  <dc:subject/>
  <dc:title>Kielce, dnia ……</dc:title>
</cp:coreProperties>
</file>