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2/2023 na terenie Powiatu Kolskiego z podziałem na 7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5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3-02-15T12:14:00Z</dcterms:modified>
  <cp:revision>4</cp:revision>
  <dc:subject/>
  <dc:title/>
</cp:coreProperties>
</file>