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.2023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085051702"/>
      <w:bookmarkStart w:id="1" w:name="__Fieldmark__0_20850517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085051702"/>
      <w:bookmarkStart w:id="3" w:name="__Fieldmark__1_20850517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85051702"/>
      <w:bookmarkStart w:id="5" w:name="__Fieldmark__2_208505170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ind w:left="720" w:hanging="0"/>
        <w:jc w:val="both"/>
        <w:rPr>
          <w:rFonts w:ascii="Arial" w:hAnsi="Arial" w:eastAsia="Arial Narrow" w:cs="Arial"/>
        </w:rPr>
      </w:pPr>
      <w:r>
        <w:rPr>
          <w:rFonts w:cs="Arial" w:ascii="Arial" w:hAnsi="Arial"/>
          <w:b/>
        </w:rPr>
        <w:t>Świadczenie usług sprzętowo-transportowych przy zimowym utrzymaniu dróg i ulic powiatowych w sezonie zimowym 2022/2023  na terenie Powiatu Kolskiego z podziałem na 7 części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085051702"/>
      <w:bookmarkStart w:id="7" w:name="__Fieldmark__3_208505170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085051702"/>
      <w:bookmarkStart w:id="9" w:name="__Fieldmark__4_208505170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5:00Z</dcterms:created>
  <dc:creator>kalzak</dc:creator>
  <dc:description/>
  <cp:keywords/>
  <dc:language>en-US</dc:language>
  <cp:lastModifiedBy>lukasik1</cp:lastModifiedBy>
  <cp:lastPrinted>2022-08-26T07:21:00Z</cp:lastPrinted>
  <dcterms:modified xsi:type="dcterms:W3CDTF">2023-02-15T11:53:00Z</dcterms:modified>
  <cp:revision>4</cp:revision>
  <dc:subject/>
  <dc:title>Kielce, dnia ……</dc:title>
</cp:coreProperties>
</file>