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2/2023 na terenie Powiatu Kolskiego z podziałem na 7 części </w:t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489334144"/>
      <w:bookmarkStart w:id="2" w:name="__Fieldmark__0_148933414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489334144"/>
      <w:bookmarkStart w:id="4" w:name="__Fieldmark__1_148933414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1 r., poz. 275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2-15T12:10:00Z</dcterms:modified>
  <cp:revision>4</cp:revision>
  <dc:subject/>
  <dc:title>Kielce, dnia ……</dc:title>
</cp:coreProperties>
</file>