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lang w:eastAsia="pl-PL"/>
        </w:rPr>
        <w:t>PZD.TPBN.3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</w:rPr>
        <w:t>Zakup i dostawa  piasku płukanego 0-2mm - do zimowego utrzymania dróg i ulic powiatowych w sezonie zimowym 2022-2023</w:t>
      </w:r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02248549"/>
      <w:bookmarkStart w:id="2" w:name="__Fieldmark__0_30224854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j. Dz. U. z 2021 r., poz. 275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02248549"/>
      <w:bookmarkStart w:id="4" w:name="__Fieldmark__1_30224854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j. Dz. U. z 2021 r., poz. 275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1:04:00Z</dcterms:created>
  <dc:creator>kalzak</dc:creator>
  <dc:description/>
  <cp:keywords/>
  <dc:language>en-US</dc:language>
  <cp:lastModifiedBy>lukasik1</cp:lastModifiedBy>
  <cp:lastPrinted>2021-08-18T13:45:00Z</cp:lastPrinted>
  <dcterms:modified xsi:type="dcterms:W3CDTF">2023-02-17T07:36:00Z</dcterms:modified>
  <cp:revision>26</cp:revision>
  <dc:subject/>
  <dc:title>Kielce, dnia ……</dc:title>
</cp:coreProperties>
</file>