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9736676"/>
      <w:bookmarkStart w:id="1" w:name="__Fieldmark__0_32973667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9736676"/>
      <w:bookmarkStart w:id="3" w:name="__Fieldmark__1_32973667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9736676"/>
      <w:bookmarkStart w:id="5" w:name="__Fieldmark__2_32973667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ukasik1</cp:lastModifiedBy>
  <cp:lastPrinted>2021-12-09T07:24:00Z</cp:lastPrinted>
  <dcterms:modified xsi:type="dcterms:W3CDTF">2023-11-15T10:21:00Z</dcterms:modified>
  <cp:revision>7</cp:revision>
  <dc:subject/>
  <dc:title>Kielce, dnia ……</dc:title>
</cp:coreProperties>
</file>