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1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06494765"/>
      <w:bookmarkStart w:id="1" w:name="__Fieldmark__0_4106494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06494765"/>
      <w:bookmarkStart w:id="3" w:name="__Fieldmark__1_4106494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06494765"/>
      <w:bookmarkStart w:id="5" w:name="__Fieldmark__2_41064947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142" w:right="250" w:hanging="142"/>
        <w:jc w:val="center"/>
        <w:rPr/>
      </w:pPr>
      <w:r>
        <w:rPr>
          <w:rFonts w:cs="Arial"/>
          <w:b/>
          <w:lang w:val="pl-PL"/>
        </w:rPr>
        <w:t xml:space="preserve">" Przebudowa drogi powiatowej nr 3412P w miejscowości Turzynów ”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106494765"/>
      <w:bookmarkStart w:id="7" w:name="__Fieldmark__3_41064947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106494765"/>
      <w:bookmarkStart w:id="9" w:name="__Fieldmark__4_410649476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4-05T05:41:00Z</dcterms:modified>
  <cp:revision>13</cp:revision>
  <dc:subject/>
  <dc:title>Kielce, dnia ……</dc:title>
</cp:coreProperties>
</file>