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1.2023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" Remont drogi powiatowej nr 3416P w m. Tarnówka Wiesiołowska” 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458279472"/>
      <w:bookmarkStart w:id="1" w:name="__Fieldmark__0_345827947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458279472"/>
      <w:bookmarkStart w:id="3" w:name="__Fieldmark__1_345827947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458279472"/>
      <w:bookmarkStart w:id="5" w:name="__Fieldmark__2_345827947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r., 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8-11T05:34:00Z</dcterms:modified>
  <cp:revision>17</cp:revision>
  <dc:subject/>
  <dc:title>Kielce, dnia ……</dc:title>
</cp:coreProperties>
</file>