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nak postępowania: PZD.TPBN.6.2023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bCs/>
          <w:caps/>
        </w:rPr>
      </w:pPr>
      <w:r>
        <w:rPr>
          <w:rFonts w:eastAsia="Calibri"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3 roku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62107670"/>
      <w:bookmarkStart w:id="1" w:name="__Fieldmark__0_23621076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62107670"/>
      <w:bookmarkStart w:id="3" w:name="__Fieldmark__1_23621076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62107670"/>
      <w:bookmarkStart w:id="5" w:name="__Fieldmark__2_236210767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362107670"/>
      <w:bookmarkStart w:id="7" w:name="__Fieldmark__3_236210767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362107670"/>
      <w:bookmarkStart w:id="9" w:name="__Fieldmark__4_236210767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5:00Z</dcterms:created>
  <dc:creator>kalzak</dc:creator>
  <dc:description/>
  <cp:keywords/>
  <dc:language>en-US</dc:language>
  <cp:lastModifiedBy>lukasik1</cp:lastModifiedBy>
  <cp:lastPrinted>2022-08-26T07:21:00Z</cp:lastPrinted>
  <dcterms:modified xsi:type="dcterms:W3CDTF">2023-02-28T08:20:00Z</dcterms:modified>
  <cp:revision>11</cp:revision>
  <dc:subject/>
  <dc:title>Kielce, dnia ……</dc:title>
</cp:coreProperties>
</file>