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6.2023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rPr>
          <w:rFonts w:ascii="Arial" w:hAnsi="Arial" w:eastAsia="Calibri" w:cs="Arial"/>
          <w:b/>
          <w:b/>
          <w:caps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Calibri" w:cs="Arial" w:ascii="Arial" w:hAnsi="Arial"/>
          <w:b/>
          <w:caps/>
        </w:rPr>
        <w:t>SprzątaniE ulic i dróg na terenie powiatu kolskiego w 2023 roku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628387791"/>
      <w:bookmarkStart w:id="2" w:name="__Fieldmark__0_162838779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1 r., poz. 275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628387791"/>
      <w:bookmarkStart w:id="4" w:name="__Fieldmark__1_162838779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 r., poz. 275 ze zm.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4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2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2-28T08:22:00Z</dcterms:modified>
  <cp:revision>12</cp:revision>
  <dc:subject/>
  <dc:title>Kielce, dnia ……</dc:title>
</cp:coreProperties>
</file>