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6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00317082"/>
      <w:bookmarkStart w:id="1" w:name="__Fieldmark__0_29003170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00317082"/>
      <w:bookmarkStart w:id="3" w:name="__Fieldmark__1_29003170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00317082"/>
      <w:bookmarkStart w:id="5" w:name="__Fieldmark__2_290031708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3-02-28T08:21:00Z</dcterms:modified>
  <cp:revision>12</cp:revision>
  <dc:subject/>
  <dc:title>Kielce, dnia ……</dc:title>
</cp:coreProperties>
</file>